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|   T O R A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_|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est� escrito para la IBM/PC/XT/AT y computad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Requiere de 512K de RAM y del MS-DOS 3.2 o m�s re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utiliza la notaci�n y los procedimientos presentado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o INTRODUCCION A LA INVESTIGACION DE OPERACIONES 5/e de TAHA,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illa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A se ejecuta a partir de la unidad de discos flexibles (A: o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sde el disco duro (C:). Se recomienda instalarlo en el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archivos de ejemplos con datos (*.or) tomados del libro INVESTIG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OPERACIONES 5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ACION EN EL DISCO D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e un directorio en el disco duro y n�mbrelo como TORA (o 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desee) y copie ah� el contenido de este subdirectorio, o sig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ciones que se encuentran en el archivo LEAME.TXT en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�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se maneja totalmente mediante men�s y, en cons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ere manual de instruc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rimera vez que ejecute TORA �ste le preguntar� si est� utili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monitor a color. La respuesta a la pregunta (Y o N) se gu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�ticamente en el directorio de trabajo de TORA en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amado COLOR.COD. Si quiere cambiar el modo de color, b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cillamente al archivo COLOR.COD empleando la orden (comando)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ERASE COLOR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UEB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A tiene un total de 8 m�du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Linear Programming          Programaci�n Line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ransportation              Trans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Networks                    Redes (Grafo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teger Programming         Programaci�n Ente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ERT/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Queueing                    L�neas de espera. o col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Histogramming/forecasting   Histogramas/Pron�stico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ventory                   Inventari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 m�dulo, con la excepci�n del de INVENTORY (INVENTARIO),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acenados ejemplos de modelos en archivos con nombres descrip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s que llevan el subfijo .OR [p.ej., LP.OR es un modelo d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ing (programaci�n lineal)]. V�ase la p�gina 929 d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s los ejemplos se tomaron del libro de texto. Estos archivos 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formato especial creado por el editor de TORA y se entra a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endo el nombre del archivo en la indicaci�n apropiada d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A. Tambi�n se puede entrar a la lista de archivos tecleando *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obtener una lista de todos los archivos con extensi�n .OR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mente, oprimiendo ENTER (o RETURN). En este caso, se ve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o y se elige el archivo deseado moviendo el cursor has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 apropiado y luego oprimiendo ENTER (o RETURN).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dulos aceptan problemas nuevos empleando un editor conven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�rdenes dadas por el editor especial se proyectar�n en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 de la pantalla de edici�n (edit) durante el tiempo qu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esi�n de e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NTARIOS Y CONSUL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desea hacer alg�n comentario o pregunta sobre este programa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 dir�jase al autor en la direcci�n que se proporciona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dy A. T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Industri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AR 727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(501) 575-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501) 575-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HT27009@UAFB.UAR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܀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