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CNICAS CUANTITATIVAS APLICADAS A LAS DECISIONES FINANCIE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Solución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FERENTES FORMAS DE INTRODUCIR EL RIESGO EN LOS CRITERIOS CLASICOS DE EVALUACION DE INVERSIONES.</w:t>
      </w:r>
    </w:p>
    <w:p>
      <w:pPr>
        <w:pStyle w:val="Normal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blema 1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Una de las formas de introducir el riesgo en los modelos de evaluación de inversiones consiste en reducir los flujos netos de caja a condiciones de certeza, es decir, afectar a cada flujo neto de caja de un coeficiente, comprendido entre cero y la unidad, función del grado de riesgo de cada uno de ellos. Así, en el problema propuesto, si no consideramos el riesgo, el Valor Capital viene dado por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considerando el riesgo inherente a los FN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Vemos como disminuye la rentabilidad absoluta al introducir los coeficientes representativos del ries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a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ipo A</w:t>
      </w:r>
      <w:r>
        <w:rPr>
          <w:rFonts w:cs="Arial" w:ascii="Arial" w:hAnsi="Arial"/>
        </w:rPr>
        <w:t>: dos apartamentos lib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ipo B</w:t>
      </w:r>
      <w:r>
        <w:rPr>
          <w:rFonts w:cs="Arial" w:ascii="Arial" w:hAnsi="Arial"/>
        </w:rPr>
        <w:t>: dos apartamentos lib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ponibilidad financiera = 1.200.000 u.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diciones de  comp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</w:t>
            </w: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</w:t>
            </w:r>
            <w:r>
              <w:rPr>
                <w:rFonts w:cs="Arial" w:ascii="Arial" w:hAnsi="Arial"/>
                <w:b/>
              </w:rPr>
              <w:t>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 xml:space="preserve">Renta anual de </w:t>
      </w:r>
      <w:r>
        <w:rPr>
          <w:rFonts w:cs="Arial" w:ascii="Arial" w:hAnsi="Arial"/>
          <w:b/>
          <w:lang w:val="es-AR"/>
        </w:rPr>
        <w:t xml:space="preserve">A </w:t>
      </w:r>
      <w:r>
        <w:rPr>
          <w:rFonts w:cs="Arial" w:ascii="Arial" w:hAnsi="Arial"/>
          <w:lang w:val="es-AR"/>
        </w:rPr>
        <w:t>= 100.000 u.m. con una prob. del 70 por 100.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 xml:space="preserve">Renta anual de </w:t>
      </w:r>
      <w:r>
        <w:rPr>
          <w:rFonts w:cs="Arial" w:ascii="Arial" w:hAnsi="Arial"/>
          <w:b/>
          <w:lang w:val="es-AR"/>
        </w:rPr>
        <w:t>B</w:t>
      </w:r>
      <w:r>
        <w:rPr>
          <w:rFonts w:cs="Arial" w:ascii="Arial" w:hAnsi="Arial"/>
          <w:lang w:val="es-AR"/>
        </w:rPr>
        <w:t xml:space="preserve"> = 70.000 u.m. con una prob. del 80 por 100.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 xml:space="preserve">Gasto anual de </w:t>
      </w:r>
      <w:r>
        <w:rPr>
          <w:rFonts w:cs="Arial" w:ascii="Arial" w:hAnsi="Arial"/>
          <w:b/>
          <w:lang w:val="es-AR"/>
        </w:rPr>
        <w:t xml:space="preserve">A </w:t>
      </w:r>
      <w:r>
        <w:rPr>
          <w:rFonts w:cs="Arial" w:ascii="Arial" w:hAnsi="Arial"/>
          <w:lang w:val="es-AR"/>
        </w:rPr>
        <w:t>= 7.000 u.m. con una prob. del 100 por 100.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 xml:space="preserve">Gasto anual de </w:t>
      </w:r>
      <w:r>
        <w:rPr>
          <w:rFonts w:cs="Arial" w:ascii="Arial" w:hAnsi="Arial"/>
          <w:b/>
          <w:lang w:val="es-AR"/>
        </w:rPr>
        <w:t>B</w:t>
      </w:r>
      <w:r>
        <w:rPr>
          <w:rFonts w:cs="Arial" w:ascii="Arial" w:hAnsi="Arial"/>
          <w:lang w:val="es-AR"/>
        </w:rPr>
        <w:t xml:space="preserve"> = 3.600 u.m. con una prob. del 100 por 100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ntabilidad mínima exigida = tasa de actualización = 10 por 100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i/>
          <w:u w:val="single"/>
          <w:lang w:val="es-AR"/>
        </w:rPr>
        <w:t>Condiciones de certeza</w:t>
      </w:r>
      <w:r>
        <w:rPr>
          <w:rFonts w:cs="Arial" w:ascii="Arial" w:hAnsi="Arial"/>
          <w:i/>
          <w:lang w:val="es-AR"/>
        </w:rPr>
        <w:t>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La tasa de actualización es, en este caso, la rentabilidad mínima exigida por el inversor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Nótese como los gastos anuales – conservación, etc. – así como las futuras rentas de alquiler, se consideran ilimitadas en cuanto a horizonte tempo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i queremos comparar ambas inversiones, deberemos homogeneizar sus costos iniciales mediante la inversión diferencial, o sea, invirtiendo 100.000 u.m. durante el horizonte temporal de las inversiones (infinito) a una determinada tasa de invers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rFonts w:cs="Arial" w:ascii="Arial" w:hAnsi="Arial"/>
        </w:rPr>
        <w:t>lo cual nos proporcionara la siguiente rentabilida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deduce que si la tasa de invers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rFonts w:cs="Arial" w:ascii="Arial" w:hAnsi="Arial"/>
        </w:rPr>
        <w:t>es superior a la de actualización (rentabilidad mínima exigida), este VC seria positivo y vicever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a comparación entre las inversiones en apartamentos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nos que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ece razonable pensar que, si este inversor desea en el momento actual una rentabilidad mínima del 10 por 100, mantendrá esta exigencia en el futuro y solo invertirá cuando obtenga una rentabilidad superior a este mínimo. Por lo tanto si tiene oportunidades de invers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 cual nos inclina hacia la inversión en apartamentos de tipo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. En resumen, a la vista de la disponibilidad inicial, compraría dos apartamentos de tipo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y uno de tipo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, quedándole 200.000 u.m. de la disponibilidad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igual conclusión llegamos al emplear como criterio de decisión el Tanto Interno de Rendimi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 ultimo, diremos que con este criterio, y para este caso particular de inversión es con igual duración y diferentes costes iniciales, no hace falta tener en cuenta la inversión diferencial, ya que el Tanto Interno de Rendimiento nos da una rentabilidad en porcentaje sobre el costo inicia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Introducción del riesgo: la tasa de actualización ajustada por ries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ueva tasa de actualización = 8% + 7% = 1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licando el criterio del Tanto Interno de Rendimi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 por lo ta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I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ndo también, en este caso, validas las conclusiones anteriores aunque, la exigua diferencia haría aconsejable un estudio más profu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31:00Z</dcterms:created>
  <dc:creator>Usuario</dc:creator>
  <dc:description/>
  <cp:keywords/>
  <dc:language>en-US</dc:language>
  <cp:lastModifiedBy>Eduardo</cp:lastModifiedBy>
  <dcterms:modified xsi:type="dcterms:W3CDTF">2010-08-24T21:48:00Z</dcterms:modified>
  <cp:revision>3</cp:revision>
  <dc:subject/>
  <dc:title>UNIVERSIDAD NACIONAL DE SALTA</dc:title>
</cp:coreProperties>
</file>