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tedra: FINANZAS ESPECIALES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FINANZAS PARA PEQUEÑAS Y MEDIANAS EMPRESAS </w:t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RACTICO  Nº 4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  <w:t>OBJETIV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Uso del método de casos para el estudio de Evaluación de Inversion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  <w:u w:val="single"/>
        </w:rPr>
        <w:t>ENUNCIADO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XI-KIOS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 hombre muy emprendedor decide instalar un Maxi-kiosco, para lo cual tiene dos alternativas: montar su propio local o adquirir una franquicia. La primera alternativa es más económica pero de mayor riesgo, mientras que la segunda requiere una inversión de dos meses de facturació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poder evaluar cual de las dos alternativas es más conveniente,  realiza varios estudios para determinar cuánto debe invertir para montar su propio negocio, debiendo adquirir para ell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hibidor caramelera: $ 750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hibidor central: $ 600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strador para PC: $ 200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ladera exhibidora de botellas: $ 1000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nterías: 2 a $ 400 c/un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putadora – Impresora y Software: 5000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dora: $ 1650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ja registradora con controlador fiscal: $ 4000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re Acondicionado: $ 2000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inversión en Capital de Trabajo será el equivalente a un mes de factura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muebles y útiles se amortizan en 5 años, mientras que la PC y la Caja en 3 años y no tienen valor de recupe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alquiler del local es de $ 1000 por mes con un depósito en garantía de 2 mes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brindar un servicio de 24 horas mínimo, debe contratar a tres personas para cubrir los turnos mañana, tarde y noche, siendo el costo mensual de $ 3500 con cargas sociales incluid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dera que se debe hacer una buena campaña publicitaria, por lo que estima invertir $ 100 por mes durante el primer año con un incremento del 25% por añ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Estudio de mercado estima que la venta promedio por cliente es de $ 4 y la cantidad de clientes es de 90 por día para el primer año, 150 por día, en el segundo y 220 por día, en el tercero. Por cada reposición que realice se estima que tiene un costo en insumos de un 40 %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estima un gasto en servicios de 1000 por mes con un incremento del 20 % el segundo año y un 40 % en el tercero; y el pago de Autónomos es de  $ 122, 58 por m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una tasa de impuesto a las ganancias del 35% y una tasa de costo de capital de 12 %, ¿es recomendable un local propio o adquirir una Franquicia de un Maxikiosco a $ 70.000 con un promedio de 200 clientes diarios, pagando un 5% de la Facturación y adquiriendo los insumos a un 50% del valor de venta?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1:23:00Z</dcterms:created>
  <dc:creator>Mariana Sacchetta</dc:creator>
  <dc:description/>
  <cp:keywords/>
  <dc:language>en-US</dc:language>
  <cp:lastModifiedBy>Eduardo</cp:lastModifiedBy>
  <cp:lastPrinted>2007-04-29T18:08:00Z</cp:lastPrinted>
  <dcterms:modified xsi:type="dcterms:W3CDTF">2010-08-24T19:21:00Z</dcterms:modified>
  <cp:revision>3</cp:revision>
  <dc:subject/>
  <dc:title>CASO PRÁCTICO</dc:title>
</cp:coreProperties>
</file>