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NANZAS PARA PEQUEÑAS Y MEDIANAS EMPRESAS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 Nº 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so del método de casos para el estudio de Evaluación de Invers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ENUNCIADO</w:t>
      </w:r>
      <w:r>
        <w:rPr>
          <w:rFonts w:cs="Arial" w:ascii="Arial" w:hAnsi="Arial"/>
          <w:b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GIMNASIO “MAXIGIM”</w:t>
      </w:r>
    </w:p>
    <w:p>
      <w:pPr>
        <w:pStyle w:val="TextBodyIndent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trata de determinar la conveniencia o no de realizar una inversión en la instalación de un Gimnasio.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do que la empresa no cuenta con un local propio, deberá proceder a alquilar un inmueble. El alquiler del mismo tiene un costo mensual de $ 4.000,00, debiendo pagar una suma de $12.000,00 por única vez en concepto de garantía.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gastos de remodelación del local ascienden a $40.000,00. 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</w:rPr>
        <w:t>Para brindar una excelente atención a los clientes , deberá contar con un mobiliario cuyo costo es de $ 20.000,00 y una computadora cuyo valor  es de $12.000,00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inversión en equipos y aparatos será de $ 312.000,00 dado que la idea es contar con dos o más de cada uno de ellos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á necesario realizar una publicidad inicial presupuestada en $ 15.000,00. El plan de marketing anual ascenderá a $18.000,00. Los gastos varios de organización ascienden a $3.000,00.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remodelaciones, el equipamiento, el mobiliario y la PC, se amortizaran en forma lineal en tres años. No tendrán valor de recupero las refacciones ni la PC, y el equipamiento y el mobiliario se podría vender al 60% del valor de origen, al final del proye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revé que los ingresos del 1º año, en concepto de abonos mensuales serán de $10.000,00 y los ingresos por cuotas mensuales de $8.000,00. La venta mensual de accesorios se estima en $2.700,00. La tasa de crecimiento de los ingresos se aprecia en un 50% acumulativ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os gastos operativos se estiman en: Sueldos y cargas en $11.040,00 mensuales; Electricidad y varios en $15.000,00 para el 1º año, $20.000,00 para el 2º y $25.000,00 para el 3º; Limpieza y mantenimiento en $ 14.400,00 para el 1º año, $21.600,00 para el 2º y $31.680,00 para el 3º; Gastos varios en $13.000,00 anuales; Reposición equipos en $25.000 anuales y Honorarios en $25.000,00 anual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demás se debe considerar que la tasa del impuesto a los ingresos brutos (o actividades económicas) es del orden del 3% y que la tasa del impuesto a las ganancias es del 40%. El propietario considera que un rendimiento del 15% será aceptable en un horizonte de planeamiento de tres añ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5:50:00Z</dcterms:created>
  <dc:creator>IERIC</dc:creator>
  <dc:description/>
  <cp:keywords/>
  <dc:language>en-US</dc:language>
  <cp:lastModifiedBy>Eduardo</cp:lastModifiedBy>
  <cp:lastPrinted>2008-03-18T22:58:00Z</cp:lastPrinted>
  <dcterms:modified xsi:type="dcterms:W3CDTF">2010-08-24T19:23:00Z</dcterms:modified>
  <cp:revision>3</cp:revision>
  <dc:subject/>
  <dc:title>Teniendo en cuenta el posicionamiento de la Ciudad de Salta como centro turístico nacional e internacional y en especial el au</dc:title>
</cp:coreProperties>
</file>