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ERCIO POR INTERNET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pras on line crecen año a año. El negocio no es solo para grandes empresas sino también para emprendimientos nuevos que encuentran en la web, una forma de llegar a sus clientes a muy bajo costo y sin tener que invertir en locales a la calle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SRL se dedicará a la venta de productos de computación e insumos desde una página web, alquilan un local que les demanda $ 1.500 mensuales, incluidas expensas y servicios, debiendo hacer un depósito de garantía de $1.500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rsión que deben realizar para la adquisición de equipos (mercadería inicial) es de $ 30.000. También adquieren escritorios y silla por $ 4.000; Central de teléfonos y fax por $ 2.000; Computadoras e impresoras por $ 6.000, Una plataforma de comercio y servidor por $ 5.000. Todos estos bienes se amortizaran en 4 (cuatro) años. El costo del Marketing y otros gastos asciendeN a la suma de $ 3.000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s ventas estimadas para el primer año se estiman en $ 795.000, incrementándose un 20% el segundo año y otro 20% el tercero (calculados siempre sobre el primer año). Los costos de ventas representan el 55% de las ventas totales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isiones pagadas y costos de envío ascienden a $ 55.650 el 1º año, $ 66.780 el 2º y $ 77.910 el 3º.-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el 1° y 2° año se emplearán tres personas el costo anual por todo concepto de $ 68.400 y el tercer año se incorporará un empleado mas por lo que la suma pagada ascenderá a $ 91.200 - Se estiman gastos mensuales en concepto de electricidad, gas, agua, teléfono y otros por $800,00 mensuales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calcula que el valor residual de todo el equipamiento, al finalizar el contrato de locación, será de $11.500,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i la tasa del Costo del Capital es del 17%, le conviene realizar la invers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40:00Z</dcterms:created>
  <dc:creator>IERIC</dc:creator>
  <dc:description/>
  <cp:keywords/>
  <dc:language>en-US</dc:language>
  <cp:lastModifiedBy>Eduardo</cp:lastModifiedBy>
  <cp:lastPrinted>2008-02-21T13:32:00Z</cp:lastPrinted>
  <dcterms:modified xsi:type="dcterms:W3CDTF">2010-08-24T19:24:00Z</dcterms:modified>
  <cp:revision>3</cp:revision>
  <dc:subject/>
  <dc:title>Teniendo en cuenta el posicionamiento de la Ciudad de Salta como centro turístico nacional e internacional y en especial el au</dc:title>
</cp:coreProperties>
</file>