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12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OSTERIA “CABRA CORRAL”</w:t>
      </w:r>
    </w:p>
    <w:p>
      <w:pPr>
        <w:pStyle w:val="TextBodyIndent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iudad de Salta no es ajena al boom turístico que esta surgiendo en nuestro país. Este fenómeno motiva a mucha gente a invertir en ofrecer alojamiento. La tendencia a alojarse fuera de hoteles tradicionales crece junto con la búsqueda de personalización y encanto local por parte de los turistas, que llegan tanto del extranjero como de otros puntos del país.</w:t>
      </w:r>
    </w:p>
    <w:p>
      <w:pPr>
        <w:pStyle w:val="TextBodyIndent"/>
        <w:ind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abañas, estancias y hospedajes alternativos son los elegidos por muchos viajeros para aprovechar vacaciones cortas, gasoleras y plenas de aventura, buscando una experiencia diferente para vivir y recordar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eñora Antonia Inversora estuvo analizando estas condiciones del mercado, y luego de atender a la cantidad e turistas que recibe nuestra ciudad, las características de estos visitantes y las distintas opciones de localización, decidió invertir sus ahorros en convertir su hermosa casa situada en las márgenes del dique Cabra Corral en una pintoresca  hostería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erreno que posee es amplio, y ya pidió presupuesto al grupo de arquitectos TODO LISTO, para construir su sueño, con 20 habitaciones dobles con baño privado, una gran sala de comedor y un hermoso patio al fondo con vista al dique. El monto presupuestado es de $180.000,  que se pagará de contado. Consideramos que se amortizara en forma lineal a lo largo de un periodo de 5 años, momento en el cual no existirá valor de recupero y será necesario invertir en remodelar la hostería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ecio promedio de locación de cada habitación doble es de $250 por día, con desayuno y mateada por la tarde incluidos. Se estima que la ocupación promedio mensual, tomando como base 30 días por mes, será del 80%, considerando que el movimiento turístico local e internacional en Salta permanecerá en los niveles de ahora, y el convenio con determinadas agencias de viaje que le permitirán trabajar en forma estable casi todo el año. Se estima un incremento de precios del 10% anual.</w:t>
      </w:r>
    </w:p>
    <w:p>
      <w:pPr>
        <w:pStyle w:val="Sangra2detindependiente"/>
        <w:ind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Sangra2detindependiente"/>
        <w:ind w:hanging="0"/>
        <w:rPr/>
      </w:pPr>
      <w:r>
        <w:rPr/>
        <w:t>El costo del equipamiento total del restaurante, entendiéndose por tal muebles de cocina y electrodomésticos, sillas, mesas, vajillas, manteles y cubiertos, equipos de refrigeración y climatizadores de ambiente, caja registradora y muebles varios será de $20.000. Estos se amortizarán en forma lineal durante los 5 años proyectados, no teniendo valor de recupero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requerirá personal especializado o con idoneidad suficiente en base a su experiencia. Habrá 2 recepcionistas, 1 cocinero, 4 mucamos y 2 vigilantes de seguridad nocturnos. El costo mensual entre salarios, aguinaldo y cargas sociales es de $ 10.000, estimándose un incremento del 10% anual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imismo se han estimado gastos mensuales en concepto de electricidad, gas, agua, telefonía y varios en $1.500,00 para el 1° año, $1.7500,00 para el 2° y 3º año, y $2.000,00 para el 4° y 5º año. Asimismo el gasto en víveres para confeccionar los desayunos y otros enseres de limpieza se considera de $1.000 mensuales, con aumento de costos del 10% an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 muy importante que la hostería tenga convenios con empresas de turismo y realice publicidad en los medios adecuados. El presupuesto mensual para publicidad y marketing será de $ 2.000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actividad está gravada por el Impuesto a los Ingresos Brutos con la tasa del 3% y por el Impuesto a las Ganancias con la tasa del 35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asa de costo de Capital utilizada para esta inversión será del 20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ccionar el correspondiente Flujo de Fond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 el VAN y la TIR del Proyec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ir si el proyecto de inversión es convenient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3:59:00Z</dcterms:created>
  <dc:creator>Natalia Adamo </dc:creator>
  <dc:description/>
  <cp:keywords/>
  <dc:language>en-US</dc:language>
  <cp:lastModifiedBy>Eduardo</cp:lastModifiedBy>
  <dcterms:modified xsi:type="dcterms:W3CDTF">2010-08-24T19:22:00Z</dcterms:modified>
  <cp:revision>5</cp:revision>
  <dc:subject/>
  <dc:title>UNIVERSIDAD NACIONAL DE SALTA</dc:title>
</cp:coreProperties>
</file>