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FINANZAS PARA PEQUEÑAS Y MEDIANAS EMPRESAS</w:t>
      </w:r>
    </w:p>
    <w:p>
      <w:pPr>
        <w:pStyle w:val="Textosinformato"/>
        <w:jc w:val="center"/>
        <w:rPr>
          <w:rFonts w:ascii="Arial" w:hAnsi="Arial" w:cs="Arial"/>
          <w:b/>
          <w:b/>
          <w:sz w:val="22"/>
          <w:u w:val="single"/>
        </w:rPr>
      </w:pPr>
      <w:r>
        <w:rPr>
          <w:rFonts w:cs="Arial" w:ascii="Arial" w:hAnsi="Arial"/>
          <w:b/>
          <w:sz w:val="22"/>
          <w:u w:val="single"/>
        </w:rPr>
      </w:r>
    </w:p>
    <w:p>
      <w:pPr>
        <w:pStyle w:val="Textosinformato"/>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1</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 Evaluación de Inversiones</w:t>
      </w:r>
    </w:p>
    <w:p>
      <w:pPr>
        <w:pStyle w:val="Normal"/>
        <w:jc w:val="both"/>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Textosinformato"/>
        <w:jc w:val="both"/>
        <w:rPr>
          <w:rFonts w:ascii="Arial" w:hAnsi="Arial" w:cs="Arial"/>
          <w:b/>
          <w:b/>
          <w:sz w:val="22"/>
        </w:rPr>
      </w:pPr>
      <w:r>
        <w:rPr>
          <w:rFonts w:cs="Arial" w:ascii="Arial" w:hAnsi="Arial"/>
          <w:b/>
          <w:sz w:val="22"/>
        </w:rPr>
      </w:r>
    </w:p>
    <w:p>
      <w:pPr>
        <w:pStyle w:val="Textosinformato"/>
        <w:jc w:val="both"/>
        <w:rPr>
          <w:rFonts w:ascii="Arial" w:hAnsi="Arial" w:cs="Arial"/>
          <w:b/>
          <w:b/>
          <w:sz w:val="22"/>
        </w:rPr>
      </w:pPr>
      <w:r>
        <w:rPr>
          <w:rFonts w:cs="Arial" w:ascii="Arial" w:hAnsi="Arial"/>
          <w:b/>
          <w:sz w:val="22"/>
        </w:rPr>
        <w:t>RESTAURANTE “LA BALCARCE S.R.L.”</w:t>
      </w:r>
    </w:p>
    <w:p>
      <w:pPr>
        <w:pStyle w:val="TextBodyIndent"/>
        <w:rPr>
          <w:rFonts w:ascii="Arial" w:hAnsi="Arial" w:cs="Arial"/>
          <w:b/>
          <w:b/>
          <w:sz w:val="22"/>
          <w:lang w:val="es-AR"/>
        </w:rPr>
      </w:pPr>
      <w:r>
        <w:rPr>
          <w:rFonts w:cs="Arial" w:ascii="Arial" w:hAnsi="Arial"/>
          <w:b/>
          <w:sz w:val="22"/>
          <w:lang w:val="es-AR"/>
        </w:rPr>
      </w:r>
    </w:p>
    <w:p>
      <w:pPr>
        <w:pStyle w:val="TextBodyIndent"/>
        <w:ind w:hanging="0"/>
        <w:rPr>
          <w:rFonts w:ascii="Arial" w:hAnsi="Arial" w:cs="Arial"/>
          <w:sz w:val="22"/>
          <w:szCs w:val="22"/>
        </w:rPr>
      </w:pPr>
      <w:r>
        <w:rPr>
          <w:rFonts w:cs="Arial" w:ascii="Arial" w:hAnsi="Arial"/>
          <w:sz w:val="22"/>
          <w:szCs w:val="22"/>
        </w:rPr>
        <w:t>Teniendo en cuenta el posicionamiento de la Ciudad de Salta como centro turístico nacional e internacional y en especial el auge de la actividad gastronómica, producto del interés de los turistas por los productos regionales, se ha decidido instalar un Restaurante en una de las zonas más concurridas tanto por los turistas como por el público local, denominada popularmente como “La Balcar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e ha optado por un concepto de restaurante (entendiéndose por tal el conjunto de atributos que lo hacen único y particular en cuanto a formato de servicio, estilo de comida y experiencia de consumo) que brinde un servicio creativo e innovador, con productos de primera calidad preparados por cocineros profesional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menú tendrá dos opciones, platos regionales y clásicos, con variedad acotada pero rotativa en forma semanal. El ambiente del local será cálido, ambientado con decoración regional y con matices de intimidad. Para ello se ha alquilado una vieja casona situada sobre la propia calle Balcarce y en la cuadra de mayor tránsito de potenciales clientes a un costo mensual de $ 4.000,00 más un depósito de garantía de $10.000,00 que será reintegrado al finalizar el contrato. El contrato de alquiler se pactó por un plazo de 3 años. Dicha casona será remodelada para lograr el objetivo buscado estimándose invertir en concepto de remodelación y refacción $25.000,00. </w:t>
      </w:r>
    </w:p>
    <w:p>
      <w:pPr>
        <w:pStyle w:val="Normal"/>
        <w:ind w:firstLine="708"/>
        <w:jc w:val="both"/>
        <w:rPr>
          <w:rFonts w:ascii="Arial" w:hAnsi="Arial" w:cs="Arial"/>
          <w:sz w:val="22"/>
          <w:szCs w:val="22"/>
        </w:rPr>
      </w:pPr>
      <w:r>
        <w:rPr>
          <w:rFonts w:cs="Arial" w:ascii="Arial" w:hAnsi="Arial"/>
          <w:sz w:val="22"/>
          <w:szCs w:val="22"/>
        </w:rPr>
      </w:r>
    </w:p>
    <w:p>
      <w:pPr>
        <w:pStyle w:val="Sangra2detindependiente"/>
        <w:ind w:hanging="0"/>
        <w:rPr>
          <w:szCs w:val="22"/>
        </w:rPr>
      </w:pPr>
      <w:r>
        <w:rPr>
          <w:szCs w:val="22"/>
        </w:rPr>
        <w:t>Asimismo el costo del equipamiento total del restaurante, entendiéndose por tal muebles de cocina y electrodomésticos, sillas, mesas, vajillas, manteles y cubiertos, equipos de refrigeración y climatizadores de ambiente, caja registradora y muebles varios será de $73.000,00. Estos se amortizarán en forma lineal al 10% anual.</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relación a la demanda, el estudio de mercado estimo una concurrencia nocturna de 25 personas, los días jueves, viernes y sábados (12 días), y de 15 personas los restantes días, habiéndose calculado una cena promedio de $25,00 por persona. Esta demanda se vera incrementada en un  50% para el segundo año y 100% para el tercero.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almuerzo el precio promedio asciende a la suma de $15,00 por persona, siendo la estimación 260 almuerzos por mes para el 1° año, incrementándose 100% para el segundo y 200% para el tercero.</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álculo se realizo sobre la base de un mes de 30 días y los incrementos se calculan sobre el año 1.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sto de los insumos representa un 30% de los ingresos.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la atención de los clientes, se requerirá personal especializado o con idoneidad suficiente en base a su experiencia. Para comenzar se contratará 1 cocinero, 1 ayudante de cocina, 2 mozos y 1 encargado de limpieza. El costo mensual entre salarios, aguinaldo y cargas sociales es de $6.500,00 estimándose un incremento del 25% para el 3° año.</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simismo se han estimado gastos mensuales en concepto de electricidad, gas, agua, telefonía y varios en $1.500,00 para el 1° año, $1.800,00 para el 2° año y $2.000,00 para el 3° año.</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supuesto anual para publicidad y marketing será de $6.084,00; $9.828,00 y $13.572,00 para el 1°, 2° y 3° año respectivamente.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ctividad está gravada por el Impuesto a los Ingresos Brutos con la tasa del 3% y por el Impuesto a las Ganancias con la tasa del 35%.</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alcula que el valor residual del equipamiento al finalizar el contrato de locación será de $60.000,00.</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tasa de costo de Capital utilizada para esta inversión será del 10%.</w:t>
      </w:r>
    </w:p>
    <w:p>
      <w:pPr>
        <w:pStyle w:val="Normal"/>
        <w:jc w:val="both"/>
        <w:rPr>
          <w:rFonts w:ascii="Arial" w:hAnsi="Arial" w:cs="Arial"/>
          <w:sz w:val="22"/>
          <w:szCs w:val="22"/>
        </w:rPr>
      </w:pPr>
      <w:r>
        <w:rPr>
          <w:rFonts w:cs="Arial" w:ascii="Arial" w:hAnsi="Arial"/>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Sangra2detindependiente">
    <w:name w:val="Sangría 2 de t. independiente"/>
    <w:basedOn w:val="Normal"/>
    <w:qFormat/>
    <w:pPr>
      <w:ind w:firstLine="708"/>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1:14:00Z</dcterms:created>
  <dc:creator>IERIC</dc:creator>
  <dc:description/>
  <cp:keywords/>
  <dc:language>en-US</dc:language>
  <cp:lastModifiedBy>Eduardo</cp:lastModifiedBy>
  <cp:lastPrinted>2007-02-07T13:14:00Z</cp:lastPrinted>
  <dcterms:modified xsi:type="dcterms:W3CDTF">2010-08-24T19:22:00Z</dcterms:modified>
  <cp:revision>3</cp:revision>
  <dc:subject/>
  <dc:title>Teniendo en cuenta el posicionamiento de la Ciudad de Salta como centro turístico nacional e internacional y en especial el au</dc:title>
</cp:coreProperties>
</file>