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átedr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FINANZAS ESPECIALES</w:t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FINANZAS PARA PEQUEÑAS Y MEDIANAS EMPRESAS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sinformato"/>
        <w:jc w:val="right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RACTICO Nº 32 </w:t>
      </w:r>
    </w:p>
    <w:p>
      <w:pPr>
        <w:pStyle w:val="Textosinforma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es-ES_tradnl"/>
        </w:rPr>
      </w:pPr>
      <w:r>
        <w:rPr>
          <w:rFonts w:cs="Arial" w:ascii="Arial" w:hAnsi="Arial"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Uso del método de casos para el estudio de Evaluación de Inversion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Cálculo del VAN y de la TIR de un proyecto de inversión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- Toma de decisiones a partir de la metodología aplicad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NUNCIAD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osinformato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sinformato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BAZAR ALTO GOURMET”.</w:t>
      </w:r>
    </w:p>
    <w:p>
      <w:pPr>
        <w:pStyle w:val="TextBodyIndent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iendo en cuenta la reactivación de la economía Argentina en los últimos años que implicó en general un mayor poder adquisitivo de la gente y considerando el posicionamiento de la Ciudad de Salta como centro turístico nacional e internacional y en especial el crecimiento de la actividad hotelera y gastronómica, producto del interés de los turistas por los productos regionales, se ha decidido instalar un Bazar tipo “PREMIUM” con especialidad en cocina y vinos.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trata de un negocio enfocado a las necesidades de un mercado potencial en  crecimiento y de alta sofisticación donde las compras de los clientes son planificadas y no impulsivas como en el caso de otros bazares. Por consiguiente las ventas serán dirigidas principalmente a corporaciones y empresas dedicadas a la hotelería, la gastronomía y servicios de catering de primer nivel; en segundo lugar al público en general que, con el auge de la gastronomía y la buena mesa, ha puesto atención en objetos y utensilios sofisticados antes reservados únicamente a profesionales.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ara el desarrollo de la actividad se ha optado por alquilar Galpón de 300 Mts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 xml:space="preserve"> situado sobre una avenida y próximo a la zona turística denominada “La Balcarce”, donde se encuentran algunos de los principales clientes corporativos y a su vez de una muy buena circulación de clientes acordes al target del negocio. El costo mensual de dicho galpón es de $1.500,00 más un depósito de garantía de $3.000,00 que será reintegrado al finalizar el contrato que  se pactó por un plazo de 3 años. Dicho galpón será remodelado siguiendo pautas de ambientación y decoración acordes a la calidad y variedad de los productos ofrecidos, lo cual demandará una inversión estimada de  $15.000,00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angra2detindependiente"/>
        <w:rPr>
          <w:sz w:val="20"/>
          <w:szCs w:val="20"/>
        </w:rPr>
      </w:pPr>
      <w:r>
        <w:rPr>
          <w:sz w:val="20"/>
          <w:szCs w:val="20"/>
        </w:rPr>
        <w:t>El equipamiento necesario para la puesta en marcha del negocio consistirá en estanterías, vitrinas, módulos cajeros, cajas registradoras/computadoras con software de control de stock, teléfonos/fax, equipos de aire acondicionado, matafuegos y elementos de seguridad, iluminación decorativa y cartelería. El costo de dicho equipamiento asciende a $20.000,00 y se amortizará en forma lineal al 10% anual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productos a ofrecer serán de 1° calidad, novedosos y de una alta rotación en cuanto a modelos y estilos, en su gran mayoría importados; entre ellos se cuentan vajillas cubertería, cristalería, Coctelería, Mantelería, accesorios de cocina, objetos de baño, regalos y decoración. Se requerirá un stock inicial de $15.000,00 y no se tomará stock al final del horizonte de evaluación. El costo de Mercaderías representa en promedio un 30% de los ingresos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estiman los siguientes ingresos mensuales para el primer año: Ventas Corporativas: $10.000,00 y Ventas en Salón: $3.500,00, estimándose incrementos del 30%  (acumulativos sobre la base del 1° año) para los dos siguientes periodos. Las ventas se cobran al contad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requerirá personal capacitado y con experiencia suficiente contratándose 1 encargado de administración, 1 cajero y 2 vendedores. El costo mensual promedio entre salarios, aguinaldo y cargas sociales es de $5.280,00; no previendo incrementos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imismo se han estimado gastos mensuales en concepto de administración y operación (electricidad, gas, agua, telefonía, papelería y varios) en $800,00 para el 1° año, $960,00 para el 2° año y $1.150,00 para el 3° añ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 presupuesto anual para publicidad y marketing será de $6.800,00; $10.200,00 y $12.100,00 para el 1°, 2° y 3° año respectivamente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actividad está gravada por el Impuesto a los Ingresos Brutos con la tasa del 3% (este impuesto es deducible del impuesto a las Ganancias) y por el Impuesto a las Ganancias con la tasa del 30%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requerirá Capital de trabajo inicial ya que se estima contar con liquidez suficiente a partir de las ventas del primer mes de operaciones. Se calcula que el valor residual del equipamiento al finalizar el contrato de locación será de $15.000,00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tasa de costo de Capital utilizada para esta inversión será del 10%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 proyecto se financiará con 70% con capital propio y 30% con un préstamo bancario con una tasa del 15% anual directo y amortizable en 3 cuotas anuales vencida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ID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feccionar el correspondiente Flujo de Fondos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ar el VAN y la TIR del Proyecto a nivel económico y financier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cluir si el proyecto de inversión es conveniente o no y cuáles serían algunas alternativas a tener en cuenta (ej.: franquicias u otras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basedOn w:val="Fuentedeprrafopredeter"/>
    <w:qFormat/>
    <w:rPr>
      <w:rFonts w:ascii="Courier New" w:hAnsi="Courier New" w:cs="Courier New"/>
      <w:lang w:val="es-A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0T20:12:00Z</dcterms:created>
  <dc:creator>IERIC</dc:creator>
  <dc:description/>
  <cp:keywords/>
  <dc:language>en-US</dc:language>
  <cp:lastModifiedBy>Eduardo</cp:lastModifiedBy>
  <cp:lastPrinted>2008-12-12T16:51:00Z</cp:lastPrinted>
  <dcterms:modified xsi:type="dcterms:W3CDTF">2010-08-24T19:25:00Z</dcterms:modified>
  <cp:revision>7</cp:revision>
  <dc:subject/>
  <dc:title>Teniendo en cuenta el posicionamiento de la Ciudad de Salta como centro turístico nacional e internacional y en especial el au</dc:title>
</cp:coreProperties>
</file>