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ATEDRA: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NANZAS PARA PEQUEÑAS Y MEDIANAS EMPRESA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Nº 6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/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Textosinformato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IENDA DE ROPA “PARA LA FAMILIA” S.A.</w:t>
      </w:r>
    </w:p>
    <w:p>
      <w:pPr>
        <w:pStyle w:val="TextBodyIndent"/>
        <w:rPr>
          <w:rFonts w:ascii="Arial" w:hAnsi="Arial" w:cs="Arial"/>
          <w:b/>
          <w:b/>
          <w:sz w:val="22"/>
          <w:u w:val="single"/>
          <w:lang w:val="es-AR"/>
        </w:rPr>
      </w:pPr>
      <w:r>
        <w:rPr>
          <w:rFonts w:cs="Arial" w:ascii="Arial" w:hAnsi="Arial"/>
          <w:b/>
          <w:sz w:val="22"/>
          <w:u w:val="single"/>
          <w:lang w:val="es-AR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biendo estudiado la situación actual del mercado en Salta en amplia expansión y la afluencia de turistas a la misma durante todo el año un inversor está analizando la posibilidad de abrir un local de venta de ropa destinado a toda la familia, con un sector en el que se exhibirán y venderán  productos de cuero (camperas, tapados, chalecos etc.)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ego de buscar un local comercial, se tomo la decisión de alquilar uno ubicado al frente de la plaza principal, donde la afluencia de público en general y turistas es concurrida. El costo del alquiler es de $ 4.500,00 mensuales debiendo realizarse un depósito de garantía de un mes, al momento de firmarse el contrato cuya duración es de tres años y que será devuelto al momento de la finalización de este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inversión a realizar en el local para ponerlo en funcionamiento asciende a $ 8.000,00. El mismo estará dividido en sección hombre, damas, niños y una sección ambientada de manera especial para la ropa de cuero. En cuanto a la inversión en muebles y útiles, será necesario adquirir estanterías, espejos, vitrinas, probadores y otros por un importe total de $ 25.000,00. Los mismos se amortizarán de manera lineal en 10 años, y también será necesario comprar un controlador fiscal, cuyo valor es de $ 5.600,00; amortizable en 5 años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s ventas proyectadas son de $ 35.000,00 mensuales para el 1° año, salvo Julio que será de $ 50.000,00 se prevé un incremente del 25% de las ventas con respecto al año anterior durante los tres primeros años. El precio de venta de la mercadería representa 2.5 veces el costo de la misma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el 1° y 2° año se emplearán dos personas representando para la empresa un costo anual por todo concepto de $ 29.800,00; para el 3° año está prevista la incorporación de una persona mas ascendiendo los costos a $ 42.800,00.-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Se estiman gastos mensuales en concepto de electricidad, gas, agua, teléfono y otros por $600,00. El presupuesto anual de publicidad $5.000,00 el 1° año incrementándose un 20% los años siguientes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Se calcula que el valor residual del equipamiento al finalizar el contrato de locación será de $18.000,00.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 la tasa de impuesto a las Ganancias que paga la empresa es del 35% y la tasa del Costo del Capital es del 12%, le conviene realizar la inversión?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7:31:00Z</dcterms:created>
  <dc:creator>IERIC</dc:creator>
  <dc:description/>
  <cp:keywords/>
  <dc:language>en-US</dc:language>
  <cp:lastModifiedBy>Eduardo</cp:lastModifiedBy>
  <cp:lastPrinted>2007-05-09T13:42:00Z</cp:lastPrinted>
  <dcterms:modified xsi:type="dcterms:W3CDTF">2010-08-24T19:21:00Z</dcterms:modified>
  <cp:revision>5</cp:revision>
  <dc:subject/>
  <dc:title>Teniendo en cuenta el posicionamiento de la Ciudad de Salta como centro turístico nacional e internacional y en especial el au</dc:title>
</cp:coreProperties>
</file>