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NANZAS PARA PEQUEÑAS Y MEDIANAS EMPRESAS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 Nº 10</w:t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Uso del método de casos para el estudio de Evaluación de Inversion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u w:val="single"/>
        </w:rPr>
        <w:t>ENUNCIADO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INMOBILIAR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 sector de la economía dedicado al negocio inmobiliario ha crecido en la última década a pasos agigantados (entre un 6 y un 10 % anual). Se calcula que en la Argentina hay alrededor de 25.000 inmobiliarias de las cuales el 90% son Pyme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s por ello que la inversora TIR (Tramites Inmejorablemente Rentables) está evaluando la posibilidad de financiar proyectos de Agencias Inmobiliarias. Para ello realizó una investigación de donde surgen los siguientes dato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stigación de merca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principales servicios que se ofrecen en la plaza son Venta y Alquiler de Propiedades, existiendo algunas actividades complementarias, entre las cuales se destacan: Asesoramiento impositivo y financiero, Tasaciones, Búsqueda y pre-selección de viviendas, Administración de consorcios, Manejo de carteras de inversiones inmobiliarias, entre otr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misión promedio (en el mercado) por venta de propiedades es del 5% sobre el valor de la venta. En caso de alquileres, lo normal es cobrar el valor equivalente a un mes de alquiler por cada año de duración del contrato, aclarando que, en promedio, los contratos duran 3 añ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valor promedio de una propiedad vendida actualmente es de $120.000 y el valor promedio de los alquileres en el mercado, es de $500 mensual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estima que en el primer año se podrá concretar la venta de 6 (seis) propiedades y cerrar operaciones de 15 alquileres, aumentando para el segundo año a 25 (veinticinco) alquileres y 8 (ocho) ventas. En el tercer año los ingresos crecerán en un 60% y 25% en alquileres y ventas respectivamente (sobre el segundo añ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abe que del total de propiedades ofrecidas, ya sea para alquiler o venta, en promedio, se concreta el 70% (el porcentaje de fracasos es del 30%). Cada propiedad ofrecida implica gastos en publicidad y tramites en general, que representan un 30% de las comisiones percibidas, debiéndose erogar las mismas se concrete o no la operació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orma de cobrar es de contado al momento de celebrar el contrato de venta o alquil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rketing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ste negocio la clave es ser conocido, por ello el primer año se destinará un 25% de la Utilidad Bruta a publicidad institucional y en los siguientes años se reducirá este gasto a razón de 5 puntos porcentuales cada año (siempre sobre la Utilidad Bruta). No obstante, se estima que la creación de la página de Internet costará alrededor de $1.000, con un costo de mantenimiento de $100 mensuales (no incluidos en el 25%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sto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 funcionamiento del negocio es necesario el alquiler de una oficina pequeña cuyo costo se estima en $350 mensuales más un depósito de garantía de  $1050 compensables con los últimos tres meses de alquil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empresa para la operatoria normal sufrirá gastos anuales de $4.350, $6.050 y $8000 durante el primer, segundo y tercer año consecutiv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emás, será necesario contratar una empleada para la limpieza de la oficina (una vez a la semana) cuyo costo se estima en $80 mensual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versión Necesar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ebles y Útiles:</w:t>
      </w:r>
    </w:p>
    <w:p>
      <w:pPr>
        <w:pStyle w:val="Normal"/>
        <w:tabs>
          <w:tab w:val="clear" w:pos="708"/>
          <w:tab w:val="left" w:pos="720" w:leader="none"/>
        </w:tabs>
        <w:ind w:left="144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critorio y silla $1.400 (vida útil 3 años valor de recupero $500)</w:t>
      </w:r>
    </w:p>
    <w:p>
      <w:pPr>
        <w:pStyle w:val="Normal"/>
        <w:tabs>
          <w:tab w:val="clear" w:pos="708"/>
          <w:tab w:val="left" w:pos="720" w:leader="none"/>
        </w:tabs>
        <w:ind w:left="12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utadora, impresora, fax, teléfono $4.000 (vida útil 3 años, 30% de valor de recupero)</w:t>
      </w:r>
    </w:p>
    <w:p>
      <w:pPr>
        <w:pStyle w:val="Normal"/>
        <w:tabs>
          <w:tab w:val="clear" w:pos="708"/>
          <w:tab w:val="left" w:pos="720" w:leader="none"/>
        </w:tabs>
        <w:ind w:left="12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stos para la puesta en marcha (amortizables en 5 años):</w:t>
      </w:r>
    </w:p>
    <w:p>
      <w:pPr>
        <w:pStyle w:val="Normal"/>
        <w:tabs>
          <w:tab w:val="clear" w:pos="708"/>
          <w:tab w:val="left" w:pos="720" w:leader="none"/>
        </w:tabs>
        <w:ind w:left="12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ámites y gastos de habilitación $2.500</w:t>
      </w:r>
    </w:p>
    <w:p>
      <w:pPr>
        <w:pStyle w:val="Normal"/>
        <w:tabs>
          <w:tab w:val="clear" w:pos="708"/>
          <w:tab w:val="left" w:pos="720" w:leader="none"/>
        </w:tabs>
        <w:ind w:left="12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rios oficina $700</w:t>
      </w:r>
    </w:p>
    <w:p>
      <w:pPr>
        <w:pStyle w:val="Normal"/>
        <w:tabs>
          <w:tab w:val="clear" w:pos="708"/>
          <w:tab w:val="left" w:pos="720" w:leader="none"/>
        </w:tabs>
        <w:ind w:left="12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revistos $500</w:t>
      </w:r>
    </w:p>
    <w:p>
      <w:pPr>
        <w:pStyle w:val="Normal"/>
        <w:tabs>
          <w:tab w:val="clear" w:pos="708"/>
          <w:tab w:val="left" w:pos="720" w:leader="none"/>
        </w:tabs>
        <w:ind w:left="12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gasto inicial en publicidad de propiedades es de $5.000 (Capital de Trabajo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sto de oportunidad para este tipo de inversiones se calcula en 12.5 %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lcular VAN y TIR y evaluar si el proyecto es rentab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ternativ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onga que la Inmobiliaria está inscripta como monotributista y paga mensualmente $134,44; $177,44 y $253,44 el primero, segundo y tercer año respectivamen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lizar los cálculos mencionados. 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21:28:00Z</dcterms:created>
  <dc:creator>Nicolas</dc:creator>
  <dc:description/>
  <cp:keywords/>
  <dc:language>en-US</dc:language>
  <cp:lastModifiedBy>Eduardo</cp:lastModifiedBy>
  <cp:lastPrinted>2007-07-09T20:58:00Z</cp:lastPrinted>
  <dcterms:modified xsi:type="dcterms:W3CDTF">2010-08-24T19:21:00Z</dcterms:modified>
  <cp:revision>4</cp:revision>
  <dc:subject/>
  <dc:title>UNIVERSIDAD NACIONAL DE SALTA</dc:title>
</cp:coreProperties>
</file>