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NIVERSIDAD NACIONAL DE SALTA</w:t>
      </w:r>
    </w:p>
    <w:p>
      <w:pPr>
        <w:pStyle w:val="Textosinformato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CATEDRA: </w:t>
      </w:r>
      <w:r>
        <w:rPr>
          <w:rFonts w:cs="Arial" w:ascii="Arial" w:hAnsi="Arial"/>
          <w:b/>
        </w:rPr>
        <w:t>FINANZAS ESPECIALES</w:t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FINANZAS PARA PEQUEÑAS Y MEDIANAS EMPRESAS </w:t>
      </w:r>
    </w:p>
    <w:p>
      <w:pPr>
        <w:pStyle w:val="Textosinformato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right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PRACTICO Nº 5</w:t>
      </w:r>
    </w:p>
    <w:p>
      <w:pPr>
        <w:pStyle w:val="Textosinformato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osinformato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  <w:t>OBJETIVO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  <w:lang w:val="es-ES_tradnl"/>
        </w:rPr>
      </w:pPr>
      <w:r>
        <w:rPr>
          <w:rFonts w:cs="Arial" w:ascii="Arial" w:hAnsi="Arial"/>
          <w:b/>
          <w:sz w:val="22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Uso del método de casos para el estudio de Evaluación de Inversion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ENUNCIADO</w:t>
      </w:r>
      <w:r>
        <w:rPr>
          <w:rFonts w:cs="Arial" w:ascii="Arial" w:hAnsi="Arial"/>
          <w:b/>
          <w:sz w:val="22"/>
        </w:rPr>
        <w:t>: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FLETES URBANOS SR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familia Rueda decide constituir una SRL dedicada al servicio de fletes, después de un amplio estudio del mercado determinan que a pesar de existir una oferta amplia de servicios sigue habiendo gran demanda por una atención de calidad, con entregas seguras y a tiemp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s grandes decisiones que se tomaron al ingresar al sector de fletes fueron: a que clientes dirigirse, que zonas trabajar, que tipo de mercaderías trasladar, esto impactará en la inversión inicial dado principalmente por el tipo de vehículos a adquirir de manera de optimizar los costos de los trasl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 acuerdo a los estudios realizados determinaron que los márgenes de rentabilidad promedio del sector no llegan a 10%, por lo que se consideró importan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mar como base una tarifa por hora que incluya todos los costos mas el margen de gananci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blecer distintas tarifas según la capacidad de carga de cada vehicul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brar aparte peajes, estacionamientos y tiempo de esper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brar extra por proveedor personal de carga y descarg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empresa se dedicará a realizar fletes en un centro urbano, la oficina estará montada en la casa familiar, para la operatoria contrata a 4 empleados en el 1º y 2º año y 5 en el 3º, 4º y 5º. El costo total mensual por empleado por todo concepto es de $ 900 cada uno ; por aparte cobra $ 40 la hora de furgoneta o de  pick up; las horas promedio semanal de trabajo son 54 hs. el 1º y 2º año y de 72 hs. del 3º al 5º año Los ingresos promedios mensuales por carga y descarga son $ 1560.00 el 1º y 2º año, $ 4680.00 el 3º, $ 5420.00 el 4º y el 5º, y se toma para el cálculo 48 semanas en el añ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uanto a los egresos: los rodados están dotados de equipos GNC por lo que el consumo anual es de $ 6160.00 el 1º y  2º año, 9300 del 3º al 5º, los gastos anuales por seguros, patente y habilitaciones haciende a la suma de $ 17200.00, los gastos anuales por lubricación, limpieza y mantenimiento de los rodados, son de $ 6000.00 los dos primeros años y de $ 7200.00 los siguientes. Gastos de teléfono, administración  y publicidad: $ 6450.00 el año 1, incrementándose un 10% cada uno de los siguientes años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rodados se amortizarán de manera lineal y la vida útil de los mismos se estima en 5 añ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inversión Inicial está dada por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ick up año 2001             </w:t>
        <w:tab/>
        <w:t xml:space="preserve">                   </w:t>
        <w:tab/>
        <w:t xml:space="preserve"> $ 40.000,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 Furgonetas usadas             </w:t>
        <w:tab/>
        <w:t xml:space="preserve">    </w:t>
        <w:tab/>
        <w:t xml:space="preserve"> $ 65.000,00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Herramientas, balizas, matafuegos  </w:t>
        <w:tab/>
        <w:tab/>
        <w:t xml:space="preserve"> $   2.000,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omputadora e impresora                     </w:t>
        <w:tab/>
        <w:t xml:space="preserve"> $   3.000,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quipo de celulares                                </w:t>
        <w:tab/>
        <w:t xml:space="preserve"> $   1.800,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astos Varios                                          </w:t>
        <w:tab/>
        <w:t xml:space="preserve"> $      500,0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rámites grales.                                    </w:t>
        <w:tab/>
        <w:t xml:space="preserve"> $   1.000,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TOTAL                                                          $ 113.000,00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e estima que al final del periodo de análisis los rodados tendrán un valor de recupero de $ 45.000.00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7:23:00Z</dcterms:created>
  <dc:creator>Povolo Maria Laura</dc:creator>
  <dc:description/>
  <cp:keywords/>
  <dc:language>en-US</dc:language>
  <cp:lastModifiedBy>Eduardo</cp:lastModifiedBy>
  <cp:lastPrinted>2007-05-09T12:59:00Z</cp:lastPrinted>
  <dcterms:modified xsi:type="dcterms:W3CDTF">2010-08-24T19:21:00Z</dcterms:modified>
  <cp:revision>5</cp:revision>
  <dc:subject/>
  <dc:title>                             FLETES URBANO SRL</dc:title>
</cp:coreProperties>
</file>