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iseñar un modelo para que los Responsables de las Finanzas Familiares adquieran habilidades y técnicas para calcular los Flujos de Fondos, a los efectos de que puedan tomar decisiones financieras que le permitan mejorar su nivel de vida dentro de la socieda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Una Familia tipo, compuesta por el padre, la madre y dos hijos menores, tiene las siguientes característica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Ingres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adre y la madre trabajan en relación de dependencia, siendo el salario bruto que perciben cada uno de ellos, de $ 2.200 y $ 1.500 respec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oseen un Plazo Fijo cuyo Capital es de $ 10.000, por el cual el pagan una TNA del 10% anual, capitalizándose semestralmente. Por ello, si desean retirar parte de los fondos, lo deben efectuar en los meses de enero o julio de cada añ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gre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gastos en que incurre la familia se detallan e el cuadro siguiente, debiendo tener presente que la compra de vestimenta la concretan cada dos meses, pero con pagos mensuales; como así también las erogaciones por el mantenimiento del automóvi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Tienen establecido que para las compras de algunos artículos, como por ejemplo electrodomésticos, se destinará una cuota mensual de $ 1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</w:r>
    </w:p>
    <w:tbl>
      <w:tblPr>
        <w:tblW w:w="57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1660"/>
        <w:gridCol w:w="1960"/>
      </w:tblGrid>
      <w:tr>
        <w:trPr>
          <w:trHeight w:val="315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Egreso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quile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6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ios Público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éfon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mentació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7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stimenta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4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 bimestral</w:t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bustib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2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cació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ud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uro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reació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3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estranz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tenimiento aut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3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 bimestral</w:t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as varia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1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ota mensual</w:t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tos vario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 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 partir de la información detallada, elabore los Flujos de Fondos de la familia, determinando el saldo mensual de la misma, y evaluado su posición financie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Posteriormente y tomado como referencia los saldos obtenidos (positivos o negativos), determine si es factible que esta familia adquiera una vivienda, cuyo costo es de $120.000, debiéndose pagar mediante el sistema de amortización denominado francés, en 180 cuotas mensuales y con una tasa del 0,0545% mensual. En caso de adquirirla, la entrega es en forma inmediata, y por ello deberán pagar el impuesto inmobiliario, el cual asciende a $ 600 anual, pero se abona en forma mens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 segunda opción que maneja esta familia es la de cambiar el automóvil, y el deseo es concretar las dos operaciones en forma conjunta.  Para ello debe determinar si es factible realizar las dos a la vez, siendo el monto a pagar por el cambio del auto de $25.000, debiéndose pagar 60 cuotas con una tasa del 0,256% mensual, por el sistema francé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Prepare el Flujo de Caja para el período de un año, comenzando el mismo en el mes de enero, presentando las entradas y salidas de efectivo, con el objeto de visualizar el excedente o déficit de capital, y a partir de ellos, prever las necesidades de caja, realizando las modificaciones necesari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4:57:00Z</dcterms:created>
  <dc:creator>Ana Ines</dc:creator>
  <dc:description/>
  <cp:keywords/>
  <dc:language>en-US</dc:language>
  <cp:lastModifiedBy>Eduardo</cp:lastModifiedBy>
  <cp:lastPrinted>2007-09-10T12:22:00Z</cp:lastPrinted>
  <dcterms:modified xsi:type="dcterms:W3CDTF">2010-08-20T13:58:00Z</dcterms:modified>
  <cp:revision>14</cp:revision>
  <dc:subject/>
  <dc:title>UNIVERSIDAD NACIONAL DE SALTA</dc:title>
</cp:coreProperties>
</file>