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tedra: FINANZAS ESPE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INANZAS PERSONALES Y FAMILIAR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RACTICO Nº 1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OBJETIV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Identifique disciplinas sobre las que es necesaria la capacitación continu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ENUNCIAD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Los conocimientos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Las siguientes disciplinas son algunas de las necesarias para desenvolverse adecuadamente en los cuatro cuadrantes de ingresos y para lograr la inteligencia financiera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umere las actividades que desarrollara en los próximos tres meses a fin de aumentar sus conocimien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3707"/>
        <w:gridCol w:w="1800"/>
        <w:gridCol w:w="976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a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i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as</w:t>
            </w:r>
          </w:p>
        </w:tc>
      </w:tr>
      <w:tr>
        <w:trPr>
          <w:trHeight w:val="73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ión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bilidad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puestos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ociación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ción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zas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erazgo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3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ing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as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as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a capacitación permanente es la clave del éxito (agregue otras disciplina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23:33:00Z</dcterms:created>
  <dc:creator>Ana Ines</dc:creator>
  <dc:description/>
  <cp:keywords/>
  <dc:language>en-US</dc:language>
  <cp:lastModifiedBy>Eduardo</cp:lastModifiedBy>
  <dcterms:modified xsi:type="dcterms:W3CDTF">2010-08-20T13:58:00Z</dcterms:modified>
  <cp:revision>3</cp:revision>
  <dc:subject/>
  <dc:title>UNIVERSIDAD NACIONAL DE SALTA</dc:title>
</cp:coreProperties>
</file>