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fectuar una medición de conocimientos previ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AR"/>
        </w:rPr>
        <w:t>¿Por qué interesarse por las Finanzas Personales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A cuanto ascendieron sus ingresos anuales en los últimos tres años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Cuál fue el total de sus gastos anuales en el mismo periodo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A cuanto asciende su patrimonio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Qué es un activo intangible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Cuánto vale su imagen personal (o la imagen corporativa de su empresa)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Cuál fue el rendimiento anual de sus activos en los últimos tres años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¿Cuál fue el impacto de la crisis mas reciente sobre su patrimonio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Cuál es el valor acumulado en su cuenta de seguro de vida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Cuál es el valor acumulado en su cuenta de su fondo de pensiones (AFJP)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Cuál es el costo total del capital que obtuvo con su hipoteca? (esto es el total de intereses que deberá pagar, mas todos los gasto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i usted compro un bono del Tesoro a 30 años que paga una tasa de interés anual del 8%, por un total de U$S 1.000, y a los pocos días la tasa de interés de referencia del mercado aumenta al 9% ¿Qué ocurre con su inversión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Qué significa Tasa Interna de Retorno (TIR)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i a fin de mes de 2001 el dólar cotizaba en la Argentina a un peso y a mediados de 2002 su precio era de cuatro pesos ¿de cuanto fue la devaluación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Si usted ingresa a un nuevo trabajo donde le pagaran 10.000 dólares al año, y su jefe le propone dos opciones. 1) aumentarle U$S 1.000 a final de año, o 2) aumentarle U$S 300 al final de cada seis meses. ¿Cuál opción elegiría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n un frasco con agua hay una ameba, que se divide en dos (se duplica) cada dos minutos, y al cabo de cuatro horas se llena completamente el frasco. Si en otro frasco igual hay dos amebas ¿Cuánto demoraran en llenar todo el frasc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5:03:00Z</dcterms:created>
  <dc:creator>Ana Ines</dc:creator>
  <dc:description/>
  <cp:keywords/>
  <dc:language>en-US</dc:language>
  <cp:lastModifiedBy>Eduardo</cp:lastModifiedBy>
  <dcterms:modified xsi:type="dcterms:W3CDTF">2010-08-20T13:57:00Z</dcterms:modified>
  <cp:revision>4</cp:revision>
  <dc:subject/>
  <dc:title>UNIVERSIDAD NACIONAL DE SALTA</dc:title>
</cp:coreProperties>
</file>