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PERSONALES Y FAMILIARES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1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Identificar las partes de una planificación sucesori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La Planificación Sucesoria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ocure la colaboración de un buen Consultor Financiero y un buen Abogado, con su asesoramiento desarrolle su planificación suceso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1440"/>
        <w:gridCol w:w="616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Sucesorio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or Financier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gad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labo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revisión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ust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deros Forzos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 hereder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ión Patrimoni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men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ac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deicomis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os de Vid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37:00Z</dcterms:created>
  <dc:creator>Ana Ines</dc:creator>
  <dc:description/>
  <cp:keywords/>
  <dc:language>en-US</dc:language>
  <cp:lastModifiedBy>Eduardo</cp:lastModifiedBy>
  <dcterms:modified xsi:type="dcterms:W3CDTF">2010-08-20T13:58:00Z</dcterms:modified>
  <cp:revision>3</cp:revision>
  <dc:subject/>
  <dc:title>UNIVERSIDAD NACIONAL DE SALTA</dc:title>
</cp:coreProperties>
</file>