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</w:rPr>
        <w:t xml:space="preserve">Cátedra: FINANZAS ESPECIALES 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AR"/>
        </w:rPr>
        <w:t>Identificar el modo de desarrollar un proceso periódico de control de metas y</w:t>
      </w:r>
      <w:r>
        <w:rPr>
          <w:rFonts w:cs="Arial" w:ascii="Arial" w:hAnsi="Arial"/>
          <w:b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>objetiv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Control de avanc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ifique periódicamente el cumplimiento de sus metas y objetiv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974"/>
        <w:gridCol w:w="3491"/>
        <w:gridCol w:w="1260"/>
        <w:gridCol w:w="43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ón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s en el merc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ón y Mis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cionamie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FO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valor de su mar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s de invers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Conocimi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Invers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ción Financi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ficación Suceso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ciones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42:00Z</dcterms:created>
  <dc:creator>Ana Ines</dc:creator>
  <dc:description/>
  <cp:keywords/>
  <dc:language>en-US</dc:language>
  <cp:lastModifiedBy>Eduardo</cp:lastModifiedBy>
  <dcterms:modified xsi:type="dcterms:W3CDTF">2010-08-20T13:58:00Z</dcterms:modified>
  <cp:revision>3</cp:revision>
  <dc:subject/>
  <dc:title>UNIVERSIDAD NACIONAL DE SALTA</dc:title>
</cp:coreProperties>
</file>