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</w:rPr>
        <w:t xml:space="preserve">Cátedra: FINANZAS ESPECIALES 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los instrumentos de inversión disponibles para el inverso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b/>
        </w:rPr>
        <w:t>“</w:t>
      </w:r>
      <w:r>
        <w:rPr>
          <w:rFonts w:cs="Arial" w:ascii="Arial" w:hAnsi="Arial"/>
          <w:b/>
        </w:rPr>
        <w:t>Instrumentos de Inversión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 aquí algunos de los instrumentos disponibles para el inverso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que actividades realizara en los próximos tres meses a fin de aumentar sus conocimientos sobre estos instrumentos. Repita el proceso periódicam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707"/>
        <w:gridCol w:w="1620"/>
        <w:gridCol w:w="115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/Investig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</w:t>
            </w:r>
          </w:p>
        </w:tc>
      </w:tr>
      <w:tr>
        <w:trPr>
          <w:trHeight w:val="83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o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ósitos Bancarios (CD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o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one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tual Fund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ueble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s con invers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pacitarse en forma permanente es requisito para alcanzar el éxito (agregue otros instrumentos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3:26:00Z</dcterms:created>
  <dc:creator>Ana Ines</dc:creator>
  <dc:description/>
  <cp:keywords/>
  <dc:language>en-US</dc:language>
  <cp:lastModifiedBy>Eduardo</cp:lastModifiedBy>
  <dcterms:modified xsi:type="dcterms:W3CDTF">2010-08-20T13:53:00Z</dcterms:modified>
  <cp:revision>3</cp:revision>
  <dc:subject/>
  <dc:title>UNIVERSIDAD NACIONAL DE SALTA</dc:title>
</cp:coreProperties>
</file>