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ÓN FINANCIERA DE EMPRESAS 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actico  7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CISONES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IV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Introducción al alumno en el funcionamiento de una de las operaciones disponibles en el sistema financiero para colocar fon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ofundizar en el manejo de las herramientas de análisis financie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NUNCI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NO BAR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l gobierno nacional, por intermedio del BCRA, emitió en marzo de 1987 varios títulos públicos. Uno de ellos, se llamaba Bono Ajustable de Renta Real Asegurada (BARRA) y sus principales características so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l capital ,es ajustable por tasa de interés o índice de precios combinados mas un 1.5% semestral: la mejor opción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nde un 2% anual sobre capital ajustado pagado semestralm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terés y el ajuste están exentos del impuesto a las gananci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 negociables en los mercados de valores de todo el paí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a amortización se hará en 6 cuotas semestrales y sucesivas. Las 5 primeras serán del 16% del valor nominal y la ultima del 20%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. trabaja en una empresa que dispone de  $ 1.000.000 en efectivo para atender posibles situaciones de iliquidez. Para no tenerlo ocioso, desea colocarlo en alternativas de bajo riesgo, alta liquidez y de fácil realizació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tos efectos, el gerente financiero determina que son posibles dos alternativas: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car los fondos en bonos Barra cuyo valor de mercado es de 85% del valor nomina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) Colocar en depósitos a plazo fijo renovables cada 30 días a tasa libre, que se estima se mantendrá en el 70% efectivo anu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bién ha reunido la siguiente información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juste propuesto para los bonos lo cubre satisfactoriamente la inflación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lo tanto, el rendimiento propuesto para el bono puede considerarse real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upone que la inflación se mantendrá en el 4% mensu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 PID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uál de las dos opciones es más conveniente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uál debiera ser el precio a pagar por los bonos para que sea indiferente una u otra alternativa?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Si se desea obtener un justo rendimiento real del 1% mensual. ¿Cuánto debiera pagarse por cada lámina antes de que se pague la tercera cuota de amortización?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06:00Z</dcterms:created>
  <dc:creator>Fede</dc:creator>
  <dc:description/>
  <dc:language>en-US</dc:language>
  <cp:lastModifiedBy>Roberto</cp:lastModifiedBy>
  <dcterms:modified xsi:type="dcterms:W3CDTF">2011-11-28T22:06:00Z</dcterms:modified>
  <cp:revision>2</cp:revision>
  <dc:subject/>
  <dc:title>Ejercicio 12</dc:title>
</cp:coreProperties>
</file>