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VERSIDAD NACIONAL DE SALTA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CULTAD DE CIENCIAS ECONOMICAS, JURIDICAS Y SOCIALES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átedra: ADMINITRACION FINANCIERA DE EMPRESAS II</w:t>
      </w:r>
    </w:p>
    <w:p>
      <w:pPr>
        <w:pStyle w:val="Textosinformato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ECISIONES DE FINANCIAMIENTO</w:t>
      </w:r>
    </w:p>
    <w:p>
      <w:pPr>
        <w:pStyle w:val="Textosinformato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osinformato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CTICO Nº 5</w:t>
      </w:r>
    </w:p>
    <w:p>
      <w:pPr>
        <w:pStyle w:val="Textosinformato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osinformato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JETIVO:</w:t>
      </w:r>
    </w:p>
    <w:p>
      <w:pPr>
        <w:pStyle w:val="Textosinformato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osinformato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Que los alumnos comprendan y se ejerciten en el análisis de una decisión de financiamiento, bajo condiciones de información insuficiente.</w:t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informato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NUNCIADO:</w:t>
      </w:r>
    </w:p>
    <w:p>
      <w:pPr>
        <w:pStyle w:val="Textosinformato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IMPUESTO INMOBILIARIO 20X9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ted ha recibido los formularios para el pago del Impuesto Inmobiliario 20x9 por el local en que tiene su pequeño negocio. Observa que le presenta las siguientes alternativas: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gar al Contado 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ibilidade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cimient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$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ra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02/X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da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03/X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7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ra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04/X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4</w:t>
            </w:r>
          </w:p>
        </w:tc>
      </w:tr>
    </w:tbl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 decir que tiene tres fechas posibles para pagar al contado.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gar en cuotas.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ot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cimient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$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/>
            </w:pPr>
            <w:r>
              <w:rPr>
                <w:rFonts w:cs="Arial" w:ascii="Arial" w:hAnsi="Arial"/>
              </w:rPr>
              <w:t>1ra. Alternativ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3/X9</w:t>
            </w:r>
          </w:p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4/X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</w:t>
            </w:r>
          </w:p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da. Alternativ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4/X9</w:t>
            </w:r>
          </w:p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5/X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</w:t>
            </w:r>
          </w:p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/>
            </w:pPr>
            <w:r>
              <w:rPr>
                <w:rFonts w:cs="Arial" w:ascii="Arial" w:hAnsi="Arial"/>
              </w:rPr>
              <w:t>3ra. Alternativ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/06/X9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?</w:t>
            </w:r>
          </w:p>
        </w:tc>
      </w:tr>
    </w:tbl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Junto con la liquidación para pagar al contado, vienen las dos primeras cuotas. Cada cuota tiene dos fechas posibles de pago, e indican su correspondiente monto.</w:t>
      </w:r>
    </w:p>
    <w:p>
      <w:pPr>
        <w:pStyle w:val="Textosinformato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demás el formulario trae una leyenda que le indica que si paga en cuotas, deberá abonar 4 (cuatro), y ajustes. No se expresa cuándo vence la 4ta cuota, ni los ajustes; tampoco cuál será el número de ajustes a realizar, ni el monto de las 3ra. y 4ta cuotas, ni de los ajustes.</w:t>
      </w:r>
    </w:p>
    <w:p>
      <w:pPr>
        <w:pStyle w:val="Textosinformato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Usted, necesariamente, tiene que tomar una decisión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center"/>
        <w:rPr>
          <w:rFonts w:ascii="Arial" w:hAnsi="Arial" w:cs="Arial"/>
        </w:rPr>
      </w:pPr>
      <w:r>
        <w:rPr>
          <w:rFonts w:cs="Arial" w:ascii="Arial" w:hAnsi="Arial"/>
        </w:rPr>
        <w:t>¿Paga al contado o en cuotas?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n cada caso: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center"/>
        <w:rPr>
          <w:rFonts w:ascii="Arial" w:hAnsi="Arial" w:cs="Arial"/>
        </w:rPr>
      </w:pPr>
      <w:r>
        <w:rPr>
          <w:rFonts w:cs="Arial" w:ascii="Arial" w:hAnsi="Arial"/>
        </w:rPr>
        <w:t>¿Qué fecha de pago le conviene más?</w:t>
      </w:r>
    </w:p>
    <w:p>
      <w:pPr>
        <w:pStyle w:val="Textosinformato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OTAS:</w:t>
      </w:r>
    </w:p>
    <w:p>
      <w:pPr>
        <w:pStyle w:val="Textosinformato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osinformato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iste información adicional, que se entregará si Ud. la solicita, aclarando qué información desea y si la que necesita está disponible.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ternativamente, Ud. puede trabajar con supuestos que sean aceptables. En este caso, debe dejar expresa constancia de los supuestos con que trabaja.</w:t>
      </w:r>
    </w:p>
    <w:p>
      <w:pPr>
        <w:pStyle w:val="Textosinformato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osinformato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I</w:t>
      </w:r>
    </w:p>
    <w:p>
      <w:pPr>
        <w:pStyle w:val="Textosinformato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osinformato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Ud. dispone de los fondos para pagar el impuesto al contado, y tiene como alternativa colocarlos en un Plazo Fijo.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Para considerar conveniente la alternativa, pretende obtener de ella: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r la colocación a 30 días, 1 (un) punto más que lo que le cobra la Dirección General de Rentas por postergar 30 días el pago;</w:t>
      </w:r>
    </w:p>
    <w:p>
      <w:pPr>
        <w:pStyle w:val="Textosinformato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ás, un 3% por el Riesgo de la imposición a hacer.</w:t>
      </w:r>
    </w:p>
    <w:p>
      <w:pPr>
        <w:pStyle w:val="Prrafode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sinformato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tasa requerida para la alternativa de colocación, que resulte de las anteriores pautas, es neta de impuestos.</w:t>
      </w:r>
    </w:p>
    <w:p>
      <w:pPr>
        <w:pStyle w:val="Textosinformato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al fin, Ud. tiene en cuenta que las imposiciones a interés tienen un impuesto del 2% sobre el interés que generan, y que se encuentra en el 25% en la escala del Impuesto a las Ganancias.</w:t>
      </w:r>
    </w:p>
    <w:p>
      <w:pPr>
        <w:pStyle w:val="Textosinformato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NEXO II</w:t>
      </w:r>
    </w:p>
    <w:p>
      <w:pPr>
        <w:pStyle w:val="Textosinformato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Pago en Cuotas – Años anteriores</w:t>
      </w:r>
    </w:p>
    <w:p>
      <w:pPr>
        <w:pStyle w:val="Textosinformato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informato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364105" cy="1294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29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3"/>
                              <w:gridCol w:w="1537"/>
                              <w:gridCol w:w="1093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7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sinformato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0X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sinformato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uota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sinformato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Vencimiento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sinformato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$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sinformato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ra.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sinformato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/04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sinformato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0,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sinformato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da.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sinformato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/06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sinformato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4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sinformato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ra.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sinformato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/08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sinformato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8,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sinformato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ta.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sinformato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/10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sinformato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6,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101.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3"/>
                        <w:gridCol w:w="1537"/>
                        <w:gridCol w:w="1093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37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sinformato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0X7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sinformato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uota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sinformato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Vencimiento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sinformato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$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sinformato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ra.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sinformato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/04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sinformato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0,16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sinformato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da.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sinformato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/06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sinformato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4,10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sinformato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ra.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sinformato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/08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sinformato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8,40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sinformato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ta.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sinformato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/10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sinformato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6,4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1750</wp:posOffset>
                </wp:positionV>
                <wp:extent cx="2803525" cy="1893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3525" cy="189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6"/>
                              <w:gridCol w:w="1822"/>
                              <w:gridCol w:w="1297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4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sinformato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0X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sinformato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uota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sinformato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Vencimiento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sinformato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$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sinformato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ra.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sinformato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/03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sinformato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sinformato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da.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sinformato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/05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sinformato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sinformato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ra.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sinformato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/07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sinformato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sinformato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ta.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sinformato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/09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sinformato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4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sinformato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er Ajuste: 50% ajuste cuotas 3ra y 4t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sinformato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sinformato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/10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sinformato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4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sinformato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do Ajuste: saldo ajuste cuotas 3ra y 4t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sinformato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sinformato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/11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sinformato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75pt;height:149.1pt;mso-wrap-distance-left:7.05pt;mso-wrap-distance-right:0pt;mso-wrap-distance-top:0pt;mso-wrap-distance-bottom:0pt;margin-top:-2.5pt;mso-position-vertical-relative:text;margin-left:221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6"/>
                        <w:gridCol w:w="1822"/>
                        <w:gridCol w:w="1297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44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sinformato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0X8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sinformato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uota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sinformato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Vencimiento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sinformato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$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sinformato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ra.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sinformato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/03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sinformato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8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sinformato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da.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sinformato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/05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sinformato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3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sinformato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ra.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sinformato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/07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sinformato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7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sinformato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ta.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sinformato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/09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sinformato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75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4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sinformato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er Ajuste: 50% ajuste cuotas 3ra y 4ta.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sinformato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sinformato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/10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sinformato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7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4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sinformato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do Ajuste: saldo ajuste cuotas 3ra y 4ta.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sinformato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sinformato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/11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sinformato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ANEXO III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Índices de Precios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 Consumidor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yorista Nivel General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X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4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16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X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7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16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NEXO IV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autas del presupuesto 20X9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Los ingresos previstos por el Presupuesto de 20X9 ($11907 M. a moneda de diciembre de 20X8) superan en un 21% a los recursos obtenidos en 20X7”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Las autoridades justifican este fuerte aumento en la recaudación, en que esperan una recuperación de la actividad económica y una mayor eficiencia en la captación de ingresos, no previéndose la creación de nuevos impuestos, ni el incremento de las alícuotas vigentes”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El incremento del ingreso proyectado en el Presupuesto 20X9 respecto a 20X7, a moneda constante, es para el Impuesto Inmobiliario del 17,7%”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footnotePr>
        <w:numFmt w:val="decimal"/>
      </w:footnotePr>
      <w:type w:val="nextPage"/>
      <w:pgSz w:w="12240" w:h="15840"/>
      <w:pgMar w:left="1701" w:right="1701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echa indicada en el formulario de la 2da cuot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Symbol" w:hAnsi="Symbol" w:eastAsia="Calibri;Century Gothic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rFonts w:ascii="Courier New" w:hAnsi="Courier New" w:eastAsia="Times New Roman" w:cs="Times New Roman"/>
      <w:sz w:val="20"/>
      <w:szCs w:val="20"/>
    </w:rPr>
  </w:style>
  <w:style w:type="character" w:styleId="CarCar">
    <w:name w:val=" Car Car"/>
    <w:basedOn w:val="Fuentedeprrafopredeter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0:37:00Z</dcterms:created>
  <dc:creator>Angel</dc:creator>
  <dc:description/>
  <cp:keywords/>
  <dc:language>en-US</dc:language>
  <cp:lastModifiedBy>Familia</cp:lastModifiedBy>
  <dcterms:modified xsi:type="dcterms:W3CDTF">2009-05-15T01:26:00Z</dcterms:modified>
  <cp:revision>7</cp:revision>
  <dc:subject/>
  <dc:title>UNIVERSIDAD NACIONAL DE SALTA</dc:title>
</cp:coreProperties>
</file>