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2</w:t>
      </w:r>
      <w:r>
        <w:rPr>
          <w:rFonts w:eastAsia="MS Mincho;ＭＳ 明朝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nálisis conceptual. Dados distintos niveles de utilidades esperadas y  de inversiones a realizar,  una cantidad de acciones y un dividendo por acción histórico, determinar distintos aspectos de la  política de dividendos a implementar y del endeudamiento a tomar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ercial del Centro S.A. espera, con bastante seguridad, obtener la siguiente utilidad neta después de intereses e impuestos y realizar las siguientes inversiones, durante los próximos cinco años (en miles)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eastAsia="MS Mincho;ＭＳ 明朝" w:cs="Arial" w:ascii="Arial" w:hAnsi="Arial"/>
          <w:sz w:val="22"/>
        </w:rPr>
        <w:tab/>
        <w:tab/>
        <w:t xml:space="preserve">    1</w:t>
        <w:tab/>
        <w:tab/>
        <w:t xml:space="preserve">    2 </w:t>
        <w:tab/>
        <w:tab/>
        <w:t xml:space="preserve">    3 </w:t>
        <w:tab/>
        <w:tab/>
        <w:t xml:space="preserve">    4</w:t>
        <w:tab/>
        <w:tab/>
        <w:t xml:space="preserve">    5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Utilidad neta   $    </w:t>
        <w:tab/>
        <w:t xml:space="preserve">2.000     </w:t>
        <w:tab/>
        <w:t xml:space="preserve">1.500     </w:t>
        <w:tab/>
        <w:t xml:space="preserve">2.500     </w:t>
        <w:tab/>
        <w:t xml:space="preserve">2.300     </w:t>
        <w:tab/>
        <w:t>1.8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Inversiones     $    </w:t>
        <w:tab/>
        <w:t xml:space="preserve">1.000     </w:t>
        <w:tab/>
        <w:t xml:space="preserve">1.500     </w:t>
        <w:tab/>
        <w:t xml:space="preserve">2.000     </w:t>
        <w:tab/>
        <w:t xml:space="preserve">1.500     </w:t>
        <w:tab/>
        <w:t>2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 la actualidad, la empresa tiene en circulación un millón de acciones comunes y paga dividendos de $ 1,00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Determine los dividendos por acción y el financiamiento externo requerido en cada año, si la política de dividendos se trata como una decisión residu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Determine los importes del financiamiento externo que será necesario en cada año, si se mantiene el dividendo actual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 Determine los dividendos por acción y el financiamiento externo que será necesario, si se mantiene una razón de pagos de dividendos del 50% de la utilidad neta esper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Bajo cuáles de las tres políticas de dividendos se maximizan los dividendos totales que se pagarán en el periodo de cinco año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Bajo cuáles de las tres políticas se minimiza el financiamiento externo a toma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Qué política de dividendos sugiere Ud.? Fundamente su respuest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de James Van Horne – “Administración Financiera” - 7ma edición - Prentice Hall –1988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00:00Z</dcterms:created>
  <dc:creator>GUSTAVO QUINTANA</dc:creator>
  <dc:description/>
  <dc:language>en-US</dc:language>
  <cp:lastModifiedBy>quintanag</cp:lastModifiedBy>
  <dcterms:modified xsi:type="dcterms:W3CDTF">2003-03-18T16:00:00Z</dcterms:modified>
  <cp:revision>2</cp:revision>
  <dc:subject/>
  <dc:title>UNIVERSIDAD NACIONAL DE SALTA</dc:title>
</cp:coreProperties>
</file>