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UNIVERSIDAD NACIONAL DE SALTA</w:t>
      </w:r>
    </w:p>
    <w:p>
      <w:pPr>
        <w:pStyle w:val="Normal"/>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pPr>
      <w:r>
        <w:rPr>
          <w:rFonts w:cs="Arial" w:ascii="Arial" w:hAnsi="Arial"/>
          <w:b/>
          <w:sz w:val="22"/>
          <w:szCs w:val="22"/>
          <w:u w:val="single"/>
        </w:rPr>
        <w:t>Cátedra:</w:t>
      </w:r>
      <w:r>
        <w:rPr>
          <w:rFonts w:cs="Arial" w:ascii="Arial" w:hAnsi="Arial"/>
          <w:b/>
          <w:sz w:val="22"/>
          <w:szCs w:val="22"/>
        </w:rPr>
        <w:t xml:space="preserve"> ADMINISTRACION FINANCIERA DE EMPRESAS II</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COSTO DEL CAPITAL</w:t>
      </w:r>
    </w:p>
    <w:p>
      <w:pPr>
        <w:pStyle w:val="Textosinformato"/>
        <w:jc w:val="right"/>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4</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u w:val="single"/>
          <w:lang w:val="es-AR"/>
        </w:rPr>
      </w:pPr>
      <w:r>
        <w:rPr>
          <w:rFonts w:cs="Arial" w:ascii="Arial" w:hAnsi="Arial"/>
          <w:sz w:val="22"/>
          <w:szCs w:val="22"/>
          <w:u w:val="single"/>
          <w:lang w:val="es-AR"/>
        </w:rPr>
        <w:t>SOLUCION</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jc w:val="both"/>
        <w:rPr>
          <w:rFonts w:ascii="Arial" w:hAnsi="Arial" w:cs="Arial"/>
          <w:sz w:val="22"/>
          <w:szCs w:val="22"/>
          <w:u w:val="single"/>
          <w:lang w:val="es-AR"/>
        </w:rPr>
      </w:pPr>
      <w:r>
        <w:rPr>
          <w:rFonts w:cs="Arial" w:ascii="Arial" w:hAnsi="Arial"/>
          <w:sz w:val="22"/>
          <w:szCs w:val="22"/>
          <w:u w:val="single"/>
          <w:lang w:val="es-AR"/>
        </w:rPr>
        <w:t>EMPRESA DE ENERGETICO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pPr>
      <w:r>
        <w:rPr>
          <w:rFonts w:cs="Arial" w:ascii="Arial" w:hAnsi="Arial"/>
          <w:b/>
          <w:sz w:val="22"/>
          <w:szCs w:val="22"/>
          <w:u w:val="single"/>
          <w:lang w:val="es-AR"/>
        </w:rPr>
        <w:t xml:space="preserve">Primeras apreciaciones: Lo que surge de la interpretación y lectura de las bibliografías. </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ind w:firstLine="708"/>
        <w:jc w:val="both"/>
        <w:rPr>
          <w:rFonts w:ascii="Arial" w:hAnsi="Arial" w:cs="Arial"/>
          <w:sz w:val="20"/>
          <w:szCs w:val="20"/>
        </w:rPr>
      </w:pPr>
      <w:r>
        <w:rPr>
          <w:rFonts w:cs="Arial" w:ascii="Arial" w:hAnsi="Arial"/>
          <w:sz w:val="20"/>
          <w:szCs w:val="20"/>
        </w:rPr>
        <w:t>El costo de capital es una tasa de rendimiento requerida que dejará satisfechos a todos los proveedores de capital.</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El uso del costo promedio ponderado tiene sus limitaciones, una de ellas se debe a la suposición de que todas las inversiones cuentan con el mismo riesgo, es decir que tienen el mismo riesgo sistemático o inevitable, como así también el riesgo no sistemático no será afectado o poco beneficios puede aportar debido a la diversificación. Otra suposición limitante es que tanto la estructura de capital como la política de dividendos no varía.</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uso del costo marginal es utilizado para evaluar las nuevas inversiones, es decir en el capital marginal o nuev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Para que el costo promedio ponderado del capital refleje realmente el costo de capital de una empresa, debe estar ponderado marginalmente, es decir que se corresponda con las proporciones de financiamiento que pretendan emplear las compañías.</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Utilizar el  mismo costo promedio ponderado como tasa de corte sería aceptar que ambas inversiones tienen el mismo riesgo, por un lado, como así también estimar que los componentes del capital y políticas de distribución de utilidades siguen constantes, por el otro lad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n el caso particular planteado por el enunciado, se sumaría una inversión con diferente riesgo en caso de desechar otras con riesgos menores y, por ende, menos lucrativas.</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Tenemos que, actualmente, la empresa ya opera con su propio riesgo: sistemático y no sistemático, y que analiza dos tipos de inversiones con </w:t>
      </w:r>
      <w:r>
        <w:rPr>
          <w:rFonts w:cs="Arial" w:ascii="Arial" w:hAnsi="Arial"/>
          <w:b/>
          <w:sz w:val="20"/>
          <w:szCs w:val="20"/>
        </w:rPr>
        <w:t>riesgos totalmente diferentes.</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En este caso en particular, no puede utilizarse el costo promedio ponderado de capital como una tasa de corte, ya que los riesgos son totalmente diferentes en una como en otra inversió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18"/>
          <w:szCs w:val="18"/>
        </w:rPr>
      </w:pPr>
      <w:r>
        <w:rPr>
          <w:rFonts w:cs="Arial" w:ascii="Arial" w:hAnsi="Arial"/>
          <w:color w:val="000000"/>
          <w:sz w:val="18"/>
          <w:szCs w:val="18"/>
        </w:rPr>
        <w:t>VAN HORNE, James C.: "Fundamentos de Administración Financiera”;</w:t>
        <w:br/>
        <w:t>Ed. Prentice/Hall Internacional – Capítulo 15 – Rendimiento requerido y costo de capital.</w:t>
      </w:r>
    </w:p>
    <w:p>
      <w:pPr>
        <w:pStyle w:val="Prrafodelista"/>
        <w:numPr>
          <w:ilvl w:val="0"/>
          <w:numId w:val="1"/>
        </w:numPr>
        <w:jc w:val="both"/>
        <w:rPr>
          <w:rFonts w:ascii="Arial" w:hAnsi="Arial" w:cs="Arial"/>
          <w:sz w:val="18"/>
          <w:szCs w:val="18"/>
        </w:rPr>
      </w:pPr>
      <w:r>
        <w:rPr>
          <w:rFonts w:cs="Arial" w:ascii="Arial" w:hAnsi="Arial"/>
          <w:sz w:val="18"/>
          <w:szCs w:val="18"/>
        </w:rPr>
        <w:t>Mascareñas Juan. “El Coste del capital” Universidad Complutense de Madrid (material a disposición en la fotocopiadora del CEUCE)</w:t>
      </w:r>
    </w:p>
    <w:p>
      <w:pPr>
        <w:pStyle w:val="Prrafodelista"/>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8"/>
          <w:szCs w:val="18"/>
        </w:rPr>
      </w:pPr>
      <w:r>
        <w:rPr>
          <w:rFonts w:cs="Arial" w:ascii="Arial" w:hAnsi="Arial"/>
          <w:sz w:val="18"/>
          <w:szCs w:val="18"/>
        </w:rPr>
      </w:r>
    </w:p>
    <w:p>
      <w:pPr>
        <w:pStyle w:val="Prrafodelista"/>
        <w:jc w:val="both"/>
        <w:rPr>
          <w:rFonts w:ascii="Arial" w:hAnsi="Arial" w:cs="Arial"/>
          <w:sz w:val="18"/>
          <w:szCs w:val="18"/>
        </w:rPr>
      </w:pPr>
      <w:r>
        <w:rPr>
          <w:rFonts w:cs="Arial" w:ascii="Arial" w:hAnsi="Arial"/>
          <w:sz w:val="18"/>
          <w:szCs w:val="18"/>
        </w:rPr>
      </w:r>
    </w:p>
    <w:p>
      <w:pPr>
        <w:pStyle w:val="Normal"/>
        <w:numPr>
          <w:ilvl w:val="0"/>
          <w:numId w:val="2"/>
        </w:numPr>
        <w:rPr>
          <w:rFonts w:ascii="Arial" w:hAnsi="Arial" w:cs="Arial"/>
          <w:b/>
          <w:b/>
          <w:sz w:val="22"/>
          <w:szCs w:val="22"/>
          <w:u w:val="single"/>
          <w:lang w:val="es-AR"/>
        </w:rPr>
      </w:pPr>
      <w:r>
        <w:rPr>
          <w:rFonts w:cs="Arial" w:ascii="Arial" w:hAnsi="Arial"/>
          <w:b/>
          <w:sz w:val="22"/>
          <w:szCs w:val="22"/>
          <w:u w:val="single"/>
          <w:lang w:val="es-AR"/>
        </w:rPr>
        <w:t>Apreciaciones finales:</w:t>
      </w:r>
    </w:p>
    <w:p>
      <w:pPr>
        <w:pStyle w:val="Normal"/>
        <w:rPr>
          <w:rFonts w:ascii="Arial" w:hAnsi="Arial" w:cs="Arial"/>
          <w:b/>
          <w:b/>
          <w:sz w:val="20"/>
          <w:szCs w:val="20"/>
          <w:u w:val="single"/>
          <w:lang w:val="es-AR"/>
        </w:rPr>
      </w:pPr>
      <w:r>
        <w:rPr>
          <w:rFonts w:cs="Arial" w:ascii="Arial" w:hAnsi="Arial"/>
          <w:b/>
          <w:sz w:val="20"/>
          <w:szCs w:val="20"/>
          <w:u w:val="single"/>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Si bien se expresa que el CMPC es sustancialmente superior que el rendimiento que ofrece las distintas actividades, se desprende que cada actividad tratada por separado tiene distintos Ko medios para cada Inversión.</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Se debe tener presente que el CMPC varía en cada período de la vida de la Inversión aún en economías desarrolladas y estables, puede modificarse la proporción de la magnitud de W1 y W2 permaneciendo constante Ki y Ke, o viceversa.</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En este caso, el CMPC tomado como tasa de corte o Standard financiero se ve dificultado por la carencia de un Ko medio para la vida de la Inversión.</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Por lo que a efectos de levantar esta restricción del CMPC se hace aconsejable determinar el costo marginal propio de cada actividad o área.</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Lo dice Ricardo Anglade “… que bajo el efecto de las importantes limitaciones financieras, la rentabilidad de las inversiones marginales se perfila como un indicador más adecuado del costo del capital”.</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El caso que se plantea es para una empresa que se dedica a distintas actividades; una alternativa es decidir las inversiones usando el Costo Medio Ponderado, lo que sería correcto porque se trata de un solo ente que financia las inversiones a realizar recurriendo a un fondo común de recursos que creó la empresa; pero hay que tener en cuenta que las distintas actividades que realiza tiene asociado un riesgo muy distinto, unas de otras, y las nuevas inversiones modificarán el riesgo total de la empresa, si este riesgo fue determinado en base a promedios, porque una decisión de explotación lo elevaría. Por lo tanto debería usarse el Costo Marginal propio de cada área, o sea comparar la TIR de la Inversión con el costo de la fuente de fondos que la financia.</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rFonts w:ascii="Arial" w:hAnsi="Arial" w:cs="Arial"/>
          <w:sz w:val="20"/>
          <w:szCs w:val="20"/>
          <w:lang w:val="es-AR"/>
        </w:rPr>
      </w:pPr>
      <w:r>
        <w:rPr>
          <w:rFonts w:cs="Arial" w:ascii="Arial" w:hAnsi="Arial"/>
          <w:sz w:val="20"/>
          <w:szCs w:val="20"/>
          <w:lang w:val="es-AR"/>
        </w:rPr>
        <w:t>Toda Inversión adicional en cualquier área de una empresa debe decidirse usando el Costo Marginal de cada una de ellas, porque usar el CMPC de la empresa como tasa de corte puede llevar a tomar decisiones equivocadas, ya que podrían rechazarse o aceptarse operaciones, evaluándolas en forma aislada, sin considerar el rendimiento de la empresa.</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numPr>
          <w:ilvl w:val="0"/>
          <w:numId w:val="3"/>
        </w:numPr>
        <w:spacing w:lineRule="auto" w:line="276"/>
        <w:jc w:val="both"/>
        <w:rPr/>
      </w:pPr>
      <w:r>
        <w:rPr>
          <w:rFonts w:cs="Arial" w:ascii="Arial" w:hAnsi="Arial"/>
          <w:sz w:val="20"/>
          <w:szCs w:val="20"/>
          <w:lang w:val="es-AR"/>
        </w:rPr>
        <w:t>Unos plantean que debe usarse el CMPC si se trata de un solo ente que financia las Inversiones con un fondo común de recursos, otros sostienen que debe usarse el Costo Marginal Propio de cada actividad o área. No se debe dejar de tener en cuenta el riesgo de cada actividad y la incidencia que tiene en el riesgo total de la empresa. En el ejemplo, una decisión de explotación eleva el riesgo y afecta desfavorablemente sobre una decisión de comercializ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18"/>
        <w:color w:val="000000"/>
      </w:r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Calibri;Century Gothic" w:cs="Aria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58:00Z</dcterms:created>
  <dc:creator>Familia</dc:creator>
  <dc:description/>
  <cp:keywords/>
  <dc:language>en-US</dc:language>
  <cp:lastModifiedBy>Familia</cp:lastModifiedBy>
  <dcterms:modified xsi:type="dcterms:W3CDTF">2009-06-20T15:34:00Z</dcterms:modified>
  <cp:revision>4</cp:revision>
  <dc:subject/>
  <dc:title>UNIVERSIDAD NACIONAL DE SALTA</dc:title>
</cp:coreProperties>
</file>