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átedra:</w:t>
      </w:r>
      <w:r>
        <w:rPr>
          <w:rFonts w:cs="Arial" w:ascii="Arial" w:hAnsi="Arial"/>
          <w:b/>
          <w:bCs/>
          <w:sz w:val="22"/>
          <w:szCs w:val="22"/>
        </w:rPr>
        <w:t xml:space="preserve"> ADMINISTRACION  FINANCIERA DE EMPRESAS  II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VALUACION  DE  INVERSIONES</w:t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bCs/>
          <w:sz w:val="22"/>
          <w:szCs w:val="22"/>
        </w:rPr>
        <w:t>CASO 8</w:t>
      </w:r>
    </w:p>
    <w:p>
      <w:pPr>
        <w:pStyle w:val="Textosinforma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Uso del método de Casos para el estudio de la Evaluación de Inversiones.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NSORCIO S &amp; F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estudio de un nuevo proyecto del consorcio S &amp; F, se estima vender 15.000 unidades de guitarras a un precio de $ 3 cada una, durante los primeros tres años.  A partir del cuarto año y hasta el décimo año, el mercado requiere 20% más del producto, el que se vendería a un valor de $ 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desarrollo del proyecto, el estudio técnico señalo que son necesarias las siguientes inversion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s años antes del inicio de la operación se adquiere un terreno en $ 800. Las inversiones en obras físicas se inician 18 meses antes de la operación y su costo es de $ 2.400, cuyo desembolso se estima en cuotas mensuales iguale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maquinarias se adquieren en $ 900 en el momento cero y su vida útil contable se estima en 5 a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obras físicas serán depreciadas a 20 años y se estima que al final del último año de evaluación se podrán vender en 35% de su valor de adquisición. En cambio las maquinarias podrán venderse en un 30% de su valor de adquisición. El terreno tendrá una plusvalía del 20% al final de los 10 años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gastos de operación se estiman en 55% del valor de venta del precio establecido. Como plan de marketing, se piensa establecer una fuerza de ventas cuya comisión alcanza al 8% de ellas. Por otra parte, los gastos de administración se estiman en el 9% de los ingresos por conceptos de vent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emás, según antecedentes técnicos y financieros, se requerirá una inversión en capital de trabajo de $ 400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financiamiento del proyecto se solicitará un crédito equivalente a $ 3.200, el que se pagará en 10 cuotas iguales de $ 662,36 al final de cada añ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último se sabe que la tasa del impuesto a las ganancias es del 15% y que la tasa exigida por los inversionistas es del 16% anu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al es la tasa de interés del préstamo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 el VAN del proyecto con financiami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s conveniente tomar el financiamiento o realizar el proyecto con fondos propi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6:00Z</dcterms:created>
  <dc:creator>Isola</dc:creator>
  <dc:description/>
  <cp:keywords/>
  <dc:language>en-US</dc:language>
  <cp:lastModifiedBy>Familia</cp:lastModifiedBy>
  <cp:lastPrinted>2009-05-05T20:44:00Z</cp:lastPrinted>
  <dcterms:modified xsi:type="dcterms:W3CDTF">2009-05-18T15:52:00Z</dcterms:modified>
  <cp:revision>9</cp:revision>
  <dc:subject/>
  <dc:title>UNIVERSIDAD NACIONAL DE SALTA</dc:title>
</cp:coreProperties>
</file>