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EVALUACION  DE  INVERSIONES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eastAsia="MS Mincho;MS Gothic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MS Gothic" w:cs="Arial" w:ascii="Arial" w:hAnsi="Arial"/>
          <w:b/>
          <w:sz w:val="22"/>
        </w:rPr>
        <w:t>CASO  2</w:t>
      </w:r>
    </w:p>
    <w:p>
      <w:pPr>
        <w:pStyle w:val="Textosinformato"/>
        <w:jc w:val="both"/>
        <w:rPr>
          <w:rFonts w:eastAsia="MS Mincho;MS Gothic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Uso del método de Casos para el estudio de la Evaluación de Inversione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BISTEL S.A.I.C.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requiere analizar la factibilidad económica del proyecto cuyas premisas se detallan a continuación, por el método del Valor Actual Ne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actividad a desarrollar consiste en la producción y comercialización del artículo " B ". La vida económica del proyecto se estima en 3 año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prevee la liquidación de activos y pasivos al 31 de diciembre del 19X3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- Se requiere la compra de un inmueble consistente en instalaciones fabriles y oficina. Dichas construcciones representan el 70% del valor total del mismo que alcanza a $ 20.000.000, asignándose al terreno el remanente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e importe se paga: al contado el 25%, en el año 1 el 50% y el saldo en el año 2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amortización se estima en el 2% anual y el valor del recupero al fin del año 3 en $ 20.000.0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2- Se necesita incorporar equipos por $ 8.000.000 pagaderos íntegramente en el 3º año. Amortización 10% anual. Valor de recupero al 31-l2-X3 de $ 7.000.0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3-  Se estima alcanzar los siguientes niveles de ventas 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1 :    15.000 u.     Precio unitario de venta $ 1.5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2 :    18.000 u.     Precio unitario de venta $ 2.0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3 :    24.000 u.     Precio unitario de venta $ 2.9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Política de venta :  cobro neto a los 30 día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4- El costo de la materia prima será de: Año 1: $ 800, Año 2: $ 1.200 y Año 3 $ 1.5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requiere 1 kg. de materia prima por unidad producida. Las compras se efectúan al conta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5- El costo de la mano de obra y gastos variables directos es de: Año 1 $ 1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hora, Año 2: $ 150 la hora y Año 3: $ 200 la hora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Cada producto insume dos horas para su elaboración y se paga al conta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6- Se estima efectuar una campaña publicitaria en el Año 1, cuyo costo ascenderá a $ 3.000.000 pagaderos en el año 19X1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7- Los gastos fijos anuales pronosticados alcanzan a: Año 1:  $ 6.000.000, Año 2: $ 7.200.000 y Año 3: $ 8.400.000.  Se pagan al mes siguiente  de su devengamien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8- La política de stock de materia prima y productos terminados determina para ambos un nivel equivalente a dos meses de ventas. La liquidación de los stocks se hace al cos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9- Tasa del Impuesto a las Ganancias 33% pagaderos al año siguiente de su devengamien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0. Aplicar Costeo Directo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1. Método de Valuación FIFO (PEPS)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12. Tasa de Costo de Capital: 40% .   </w:t>
      </w:r>
    </w:p>
    <w:p>
      <w:pPr>
        <w:pStyle w:val="Textosinformato"/>
        <w:ind w:left="1416" w:firstLine="708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1 ........... 0.8242</w:t>
      </w:r>
    </w:p>
    <w:p>
      <w:pPr>
        <w:pStyle w:val="Textosinformato"/>
        <w:ind w:left="1416" w:firstLine="708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2 ........... 0.6887</w:t>
      </w:r>
    </w:p>
    <w:p>
      <w:pPr>
        <w:pStyle w:val="Textosinformato"/>
        <w:ind w:left="1416" w:firstLine="708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3 ........... 0.5823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15:00Z</dcterms:created>
  <dc:creator>GUSTAVO QUINTANA</dc:creator>
  <dc:description/>
  <dc:language>en-US</dc:language>
  <cp:lastModifiedBy>GUSTAVO QUINTANA</cp:lastModifiedBy>
  <dcterms:modified xsi:type="dcterms:W3CDTF">2003-03-08T12:00:00Z</dcterms:modified>
  <cp:revision>3</cp:revision>
  <dc:subject/>
  <dc:title>UNIVERSIDAD NACIONAL DE SALTA</dc:title>
</cp:coreProperties>
</file>