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átedra: ADMINISTRACION FINANCIERA II</w:t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EVALUACION DE INVERSIONES</w:t>
      </w:r>
    </w:p>
    <w:p>
      <w:pPr>
        <w:pStyle w:val="Textosinformato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PRACTICO 10   </w:t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OBJETIVOS:</w:t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reciar cómo la inflación: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obliga a redefinir la forma de determinar los FFN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aumenta el Riesgo de los pronósticos de los FFN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obliga a tener en cuenta las Ganancias y las Pérdidas por inflación</w:t>
      </w:r>
    </w:p>
    <w:p>
      <w:pPr>
        <w:pStyle w:val="TextBody"/>
        <w:jc w:val="both"/>
        <w:rPr/>
      </w:pPr>
      <w:r>
        <w:rPr>
          <w:rFonts w:eastAsia="Arial"/>
        </w:rPr>
        <w:t xml:space="preserve">  </w:t>
      </w:r>
      <w:r>
        <w:rPr/>
        <w:t>- plantea  considerar el efecto sobre el Impuesto a las Ganancias, al estar la ganancia por inflación gravada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conduce a resultados muy distint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EGUNDA PARTE - CASO CON INFLACION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En  el mismo caso anterior se estima factible que a partir del segundo período de vida de la inversión  inclusive la actividad económica está sujeta a inflació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En  consecuencia,  Ud. completa la información  anterior con la siguiente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1. Estime  que durante la vida de la inversión, la inflación  alcanzará  las siguientes tasas por período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eríodo                IPC                    IPMNA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1                        0,00                     0,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2                        0,17                     0,13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3                        0,14                     0,19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4                        0,16                     0,16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/>
        <w:t>2. Espera  que  los  precios de venta de los productos a  comercializar  crezcan a partir del segundo período inclusive, a una tasa periódica acumulativa del 12% 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Supone  que  ese crecimiento de los precios de venta no  afectará la demand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 También espera que los Costos Operativos Erogables crezcan, a partir del segundo período inclusive, a una tasa periódica acumulativa  del 17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 Estima  que  el fisco permitirá al inicio del tercer  período, una revaluación  del 10% del saldo contable de los activos fijos,  y  que esa revaluación se realizará a los fines impositiv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ara  el  cuarto período solo espera que se mantenga  la  revaluación anterior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 Espera que el fisco obligue,  desde el segundo período  inclusive, a tener en cuenta las Ganancias y Pérdidas por Inflación que se generan en  los  Pasivos y  Activos Monetarios, a fines  de  determinar el impuesto a las gananci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 Considera que será necesario,  por razones operativas,  que el activo monetario se mantenga,  en términos reales, constante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Supone que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) La  tasa  de  costo del endeudamiento se  mantiene  en  el  primer período  al  nivel dado antes,  pero aumenta al 0,10 por  período, antes de impuesto, para los siguient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b) La  tasa de costo de capital propio se mantendrá en el valor  dado antes para el primer período,  pero aumenta al 0,20 para cada  uno de los períodos siguient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esta información adicional, Ud. debe determinar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) El FFN relevante,  con todos los ajustes que correspondan,  para cada período, esa FFN debe estar expresado en poder adquisitivo homogéneo.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Deje constancia expresa de la tasa que utiliza para ajustar el FFN y fundamente su elecció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dondee las cifras para trabajar con enter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El nuevo VAN y TIR, a nivel económico y financier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La  Palanca Financiera,  el valor absoluto y como tasa,  de la  nueva situació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Haga un cuadro comparativo de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 FFN relevantes en cada situación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 VAN y TIR económico y financiero en cada situación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 Palanca Financiera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y explique las diferenci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4:41:00Z</dcterms:created>
  <dc:creator>Cr. Enrique Varela</dc:creator>
  <dc:description/>
  <dc:language>en-US</dc:language>
  <cp:lastModifiedBy>GUSTAVO QUINTANA</cp:lastModifiedBy>
  <dcterms:modified xsi:type="dcterms:W3CDTF">2003-03-08T04:41:00Z</dcterms:modified>
  <cp:revision>2</cp:revision>
  <dc:subject/>
  <dc:title>UNIVERSIDAD NACIONAL DE SALTA</dc:title>
</cp:coreProperties>
</file>