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: ADMINISTRACION FINANCIERÁ II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EVALUACION  DE  INVERSIONES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eastAsia="MS Mincho;ＭＳ 明朝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1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sz w:val="22"/>
          <w:u w:val="single"/>
        </w:rPr>
        <w:t xml:space="preserve">OBJETIVOS 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esarrollar  el  método del Valor Actual Neto como herramienta  para  la toma de decisiones de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Resaltar la importancia que tienen para la toma de la Decisión, la ubicación de los flujos en el tiempo y la tasa de corte utilizad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acer  ver  la importancia que reviste la correcta construcción de  los flujos de fondo para una correcta toma de decisiones de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empresa Columbia S.A. dedicada a la fabricación de heladeras está estudiando ampliar su capacidad productiv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 ello, puede elegir entre las máquinas que a continuación se indican y que tienen los costos de adquisición, costos operativos y valores de recupero que para cada una de ellas se consignan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MAQUINA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              </w:t>
      </w:r>
    </w:p>
    <w:p>
      <w:pPr>
        <w:pStyle w:val="Textosinformato"/>
        <w:ind w:left="1416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eastAsia="MS Mincho;ＭＳ 明朝" w:cs="Arial" w:ascii="Arial" w:hAnsi="Arial"/>
          <w:sz w:val="22"/>
        </w:rPr>
        <w:tab/>
        <w:t xml:space="preserve">    </w:t>
      </w:r>
      <w:r>
        <w:rPr>
          <w:rFonts w:eastAsia="MS Mincho;ＭＳ 明朝" w:cs="Arial" w:ascii="Arial" w:hAnsi="Arial"/>
          <w:b/>
          <w:sz w:val="22"/>
        </w:rPr>
        <w:t xml:space="preserve">“A”   </w:t>
        <w:tab/>
        <w:tab/>
        <w:t xml:space="preserve">                “B"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Costo de Adquisición   </w:t>
        <w:tab/>
        <w:t xml:space="preserve">         </w:t>
        <w:tab/>
        <w:tab/>
        <w:t xml:space="preserve">$28.000           </w:t>
        <w:tab/>
        <w:tab/>
        <w:t>$3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ida Útil</w:t>
        <w:tab/>
        <w:tab/>
        <w:tab/>
        <w:t xml:space="preserve">                            </w:t>
        <w:tab/>
        <w:t>5 años cada una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osto operativo anual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1er año  </w:t>
        <w:tab/>
        <w:t xml:space="preserve">            </w:t>
        <w:tab/>
        <w:tab/>
        <w:tab/>
        <w:t xml:space="preserve">$ 2.500           </w:t>
        <w:tab/>
        <w:tab/>
        <w:tab/>
        <w:t>$ 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2do año     </w:t>
        <w:tab/>
        <w:t xml:space="preserve">            </w:t>
        <w:tab/>
        <w:tab/>
        <w:t xml:space="preserve">$ 2.500           </w:t>
        <w:tab/>
        <w:tab/>
        <w:tab/>
        <w:t>$ 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3er año                 </w:t>
        <w:tab/>
        <w:tab/>
        <w:tab/>
        <w:t xml:space="preserve">$ 2.500           </w:t>
        <w:tab/>
        <w:tab/>
        <w:tab/>
        <w:t>$ 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4to año                 </w:t>
        <w:tab/>
        <w:tab/>
        <w:tab/>
        <w:t xml:space="preserve">$ 2.500           </w:t>
        <w:tab/>
        <w:tab/>
        <w:tab/>
        <w:t>$ 2.2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5to año                 </w:t>
        <w:tab/>
        <w:tab/>
        <w:tab/>
        <w:t xml:space="preserve">$ 2.500           </w:t>
        <w:tab/>
        <w:tab/>
        <w:tab/>
        <w:t>$ 2.4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alor de recupero </w:t>
        <w:tab/>
        <w:tab/>
        <w:tab/>
        <w:t xml:space="preserve">            $ 3.000 </w:t>
        <w:tab/>
        <w:tab/>
        <w:t xml:space="preserve">            $ 3.5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os  ingresos de la empresa se consideran independientes de la  elección de máquina que haga porque las alternativas que se estudian brindarán iguales servic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sz w:val="22"/>
          <w:u w:val="single"/>
        </w:rPr>
        <w:t>SE PIDE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  Si  la  empresa  quiere  un  rendimiento  del 2%  anual  sobre  sus inversiones, qué máquina preferirá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 Si  el rendimiento deseado fuese del 25% sobre  sus  inversiones, qué máquina preferirá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 Si  la elección es distinta en el caso b) que en el caso a), explique y fundamente la causa de la diferenci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 Puede Ud. asegurar que las elecciones hechas en a) y en b) son rentables para la firma ¿Porqué SI o porqué NO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32:00Z</dcterms:created>
  <dc:creator>GUSTAVO QUINTANA</dc:creator>
  <dc:description/>
  <dc:language>en-US</dc:language>
  <cp:lastModifiedBy>quintanag</cp:lastModifiedBy>
  <dcterms:modified xsi:type="dcterms:W3CDTF">2003-03-07T14:48:00Z</dcterms:modified>
  <cp:revision>3</cp:revision>
  <dc:subject/>
  <dc:title>UNIVERSIDAD NACIONAL DE SALTA</dc:title>
</cp:coreProperties>
</file>