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EVALUACION  DE  INVERSION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eastAsia="MS Mincho;ＭＳ 明朝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 6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emostrar  como al  trabajar en términos medios en lugar de términos marginales, induce a conclusiones incorrecta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A INVERSION COMPLEMENTARIA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n amigo suyo hace el siguiente análisis 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 Tiene actualmente una inversión de $ 100.000 que le rinde un 5% por periodo, la vida económica Útil que le queda es de 5 añ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 Está  estudiando otra inversión que será complementaria a la anterior, y tiene las siguientes características: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 xml:space="preserve">b.1) Requiere $ 5.000 de inversión al inicio del primer periodo, y crecerá en cada periodo de acuerdo a lo que se indica  en  el cuadro: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MS Mincho;ＭＳ 明朝" w:cs="Arial" w:ascii="Arial" w:hAnsi="Arial"/>
          <w:sz w:val="22"/>
        </w:rPr>
        <w:t>El aumento de inversión de cada periodo debe hacerse al finalizar el periodo inmediato precedente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>b.2) Rendirá en cada periodo un 10% sobre el capital acumulado y su vida económicamente Útil será igual a la que le queda a la inversión original;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MS Mincho;ＭＳ 明朝" w:cs="Arial" w:ascii="Arial" w:hAnsi="Arial"/>
          <w:sz w:val="22"/>
        </w:rPr>
        <w:t xml:space="preserve">b.3) Por ser complementaria a la inversión existente,  tendrá un efecto positivo en su rendimiento.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stima por  reducción de costos de la actual inversión, ésta mejorará su ganancia $ 0,50 por periodo a partir del  segundo inclusive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on esta información, su amigo prepara el siguiente cuadro 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MS Mincho;ＭＳ 明朝" w:cs="Arial" w:ascii="Arial" w:hAnsi="Arial"/>
          <w:sz w:val="22"/>
        </w:rPr>
        <w:t xml:space="preserve">Monto Invertido             </w:t>
        <w:tab/>
        <w:tab/>
        <w:tab/>
        <w:t xml:space="preserve"> Ganancia en $          </w:t>
        <w:tab/>
        <w:tab/>
        <w:tab/>
        <w:t xml:space="preserve">      Tasa de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Año  Actual  Nueva  Total   </w:t>
        <w:tab/>
        <w:tab/>
        <w:t xml:space="preserve">Inv. Actual   Inv. Nueva    Total  </w:t>
        <w:tab/>
        <w:tab/>
        <w:t xml:space="preserve">   Rendimiento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 xml:space="preserve">1      100        5         105        </w:t>
        <w:tab/>
        <w:t xml:space="preserve">     5,0      </w:t>
        <w:tab/>
        <w:t xml:space="preserve">   0,5           5,5       </w:t>
        <w:tab/>
        <w:tab/>
        <w:tab/>
        <w:t>5,2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 xml:space="preserve">2      100       10        110        </w:t>
        <w:tab/>
        <w:t xml:space="preserve">     5,5      </w:t>
        <w:tab/>
        <w:t xml:space="preserve">   1,0           6,5       </w:t>
        <w:tab/>
        <w:tab/>
        <w:tab/>
        <w:t>5,9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 xml:space="preserve">3      100       16        116        </w:t>
        <w:tab/>
        <w:t xml:space="preserve">     6,0      </w:t>
        <w:tab/>
        <w:t xml:space="preserve">   1,6           7,6       </w:t>
        <w:tab/>
        <w:tab/>
        <w:tab/>
        <w:t>6,6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 xml:space="preserve">4      100       22        122        </w:t>
        <w:tab/>
        <w:t xml:space="preserve">     6,5      </w:t>
        <w:tab/>
        <w:t xml:space="preserve">   2,2           8,7       </w:t>
        <w:tab/>
        <w:tab/>
        <w:tab/>
        <w:t>7,1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 xml:space="preserve">5      100       28        128        </w:t>
        <w:tab/>
        <w:t xml:space="preserve">     7,0      </w:t>
        <w:tab/>
        <w:t xml:space="preserve">   2,8           9,8       </w:t>
        <w:tab/>
        <w:tab/>
        <w:tab/>
        <w:t>7,7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u amigo le presenta la información y el cuadro, y le propone que ambos cubran los $ 5.000 que requiere la nueva invers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d. estudia la información y le hace los comentarios que le sugiere 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Nota </w:t>
      </w:r>
      <w:r>
        <w:rPr>
          <w:rFonts w:eastAsia="MS Mincho;ＭＳ 明朝" w:cs="Arial" w:ascii="Arial" w:hAnsi="Arial"/>
          <w:sz w:val="22"/>
        </w:rPr>
        <w:t>: Tomado del libro de Geli y Senderovich "Sistema Estratégico de Inversiones", Ediciones Macchi 1972 Pag. 105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25:00Z</dcterms:created>
  <dc:creator>GUSTAVO QUINTANA</dc:creator>
  <dc:description/>
  <dc:language>en-US</dc:language>
  <cp:lastModifiedBy>GUSTAVO QUINTANA</cp:lastModifiedBy>
  <dcterms:modified xsi:type="dcterms:W3CDTF">2003-03-07T18:58:00Z</dcterms:modified>
  <cp:revision>3</cp:revision>
  <dc:subject/>
  <dc:title>UNIVERSIDAD NACIONAL DE SALTA</dc:title>
</cp:coreProperties>
</file>