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I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INTRODUCCION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</w:t>
      </w:r>
      <w:r>
        <w:rPr>
          <w:rFonts w:eastAsia="MS Mincho;ＭＳ 明朝" w:cs="Arial" w:ascii="Arial" w:hAnsi="Arial"/>
          <w:b/>
          <w:sz w:val="22"/>
        </w:rPr>
        <w:t>PRACTICO 3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OBJETIVO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er el efecto del plazo en que se realiza la inversión (y/o de la demora en poner en funcionamiento a la inversión) en la magnitud del Flujo de Fondos Netos periódico requerido para obtener una tasa de rendimiento desead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n amigo suyo está estudiando realizar una inversión que puede concretar en tres secuencias distintas según el siguiente detalle: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MS Mincho;ＭＳ 明朝" w:cs="Arial" w:ascii="Arial" w:hAnsi="Arial"/>
          <w:sz w:val="22"/>
        </w:rPr>
        <w:t>1.- Invertir $ 1.000 en el primer periodo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MS Mincho;ＭＳ 明朝" w:cs="Arial" w:ascii="Arial" w:hAnsi="Arial"/>
          <w:sz w:val="22"/>
        </w:rPr>
        <w:t>2.- Invertir $ 500 en el primer periodo y $ 500 en el segundo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MS Mincho;ＭＳ 明朝" w:cs="Arial" w:ascii="Arial" w:hAnsi="Arial"/>
          <w:sz w:val="22"/>
        </w:rPr>
        <w:t>3.- Invertir $ 300 en el primer periodo, $ 300 en el segundo y $ 400 en el tercero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u amigo dispone de los $ 1.000 que requiera la inversión. En las alternativas 2.- y 3.-, los fondos que no invierte los colocará a plazo fijo, al 10% anual efectivo, por el plazo en que no los necesite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a inversión generará FFN positivos a partir del periodo inmediato siguiente a aquel en que termina esperándose que su magnitud  sea constante y que se perciban durante cinco periodos. La inversión no tendrá valor residual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u amigo desea obtener una tasa de rendimiento del 20%,  y estima que no habrá inflación en el horizonte que dure la invers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u amigo duda respecto a la secuencia de inversión a adoptar y acude a Ud. para que le ayude. Ud. para ayudar a su amigo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>a) Hace un gráfico con el signo del FFN de cada periodo y la duración total de cada inversión;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>b) Determina la magnitud, en pesos, de origen de la inversión requerida en cada alternativa;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>c) Determina la magnitud del FFN periódico que necesita cada alternativa para generar la tasa de rendimiento requerida por su amigo;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>d) Determina el efecto de las distintas secuencias de inversión sobre la magnitud del FFN necesario en cada alternativa;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>e) Le comenta a su amigo si el estudio es hecho bajo condiciones de certidumbre o de riesgo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ota: Se considera que la primer inversión siempre se hace en origen, momento 0 ( cero ) 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6:21:00Z</dcterms:created>
  <dc:creator>GUSTAVO QUINTANA</dc:creator>
  <dc:description/>
  <dc:language>en-US</dc:language>
  <cp:lastModifiedBy>GUSTAVO QUINTANA</cp:lastModifiedBy>
  <dcterms:modified xsi:type="dcterms:W3CDTF">2003-04-14T23:36:00Z</dcterms:modified>
  <cp:revision>4</cp:revision>
  <dc:subject/>
  <dc:title>UNIVERSIDAD NACIONAL DE SALTA</dc:title>
</cp:coreProperties>
</file>