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10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VERTIGO COMERCIAL S.R.L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ADO DE SITUACIÓN PATRIMONIAL AL 01/01/X1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bookmarkStart w:id="0" w:name="_1100341512"/>
      <w:bookmarkStart w:id="1" w:name="_1100341427"/>
      <w:bookmarkStart w:id="2" w:name="_1100341113"/>
      <w:bookmarkStart w:id="3" w:name="_1100341099"/>
      <w:bookmarkEnd w:id="0"/>
      <w:bookmarkEnd w:id="1"/>
      <w:bookmarkEnd w:id="2"/>
      <w:bookmarkEnd w:id="3"/>
      <w:r>
        <w:rPr>
          <w:rFonts w:cs="Arial" w:ascii="Arial" w:hAnsi="Arial"/>
          <w:sz w:val="22"/>
          <w:lang w:val="es-ES_tradnl"/>
        </w:rPr>
        <w:object w:dxaOrig="9193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pt;height:102.75pt" filled="f" o:ole="">
            <v:imagedata r:id="rId3" o:title=""/>
          </v:shape>
          <o:OLEObject Type="Embed" ProgID="Excel.Sheet.12" ShapeID="ole_rId2" DrawAspect="Content" ObjectID="_1016257481" r:id="rId2"/>
        </w:objec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/>
      </w:pPr>
      <w:r>
        <w:rPr/>
        <w:t>Partiendo del presente Estado Proyectado, confeccionar el presupuesto económico financiero par el año X1, considerando su tratamiento en los dos respectivos semestr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onóstico de las ventas y cobranz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ntidad</w:t>
      </w: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b/>
          <w:sz w:val="22"/>
          <w:lang w:val="es-ES_tradnl"/>
        </w:rPr>
        <w:t>Precio unit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° Semestre</w:t>
        <w:tab/>
        <w:tab/>
        <w:tab/>
        <w:t xml:space="preserve"> 42.000 u.</w:t>
        <w:tab/>
        <w:tab/>
        <w:tab/>
        <w:t xml:space="preserve">   $ 1.0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° Semestre</w:t>
        <w:tab/>
        <w:tab/>
        <w:tab/>
        <w:t xml:space="preserve"> 54.000 u.</w:t>
        <w:tab/>
        <w:tab/>
        <w:tab/>
        <w:t xml:space="preserve">   $ 1.100,00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orma de cobro 20% contado y el saldo a 30 y 60 dí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Política de stock: La empresa mantiene como stock el equivalente a 1 ½  mes de venta y el nivel se alcanza en los meses de Enero y Julio del añ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cio de compra unitario y forma de pag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48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2° Semestre </w:t>
        <w:tab/>
        <w:t>$ 530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compras se abonan íntegramente a los 60 días de efectu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lete de recepció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</w:t>
        <w:tab/>
        <w:t>$ 5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° Semestre</w:t>
        <w:tab/>
        <w:t>$ 6,00 la unida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fletes se pag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ienes de Uso: El 01/01/X1 se adquieren bines de uso por un valor de $ 10.000.000,00 que reemplazarán a los existentes. Las adquisiciones se abonan 25% de contado y el saldo en dos cuotas anuales. Los bienes de uso existentes al comienzo del periodo se venden al contado en $ 4.000.000,00. Estos movimientos se producen el 01/01/X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mortizaciones de Bienes de Uso: Las amortizaciones impositivas y contables son iguales y se estiman en un 10% an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stencias de Bienes de Cambio al 01/01/X1: La existencia a la mencionada fecha era de 6.500 unidades a $ 500,00 cada u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réditos y Deudas al 01/01/X1: Se cancelan totalmente en el 1° Semestre del año X1. Incluso el saldo adeudado por impuest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Método de valuación: FIF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Comisión sobre Ventas: Este rubro ascenderá al 5% del total de las ventas y se abonan al conta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astos fijos mensuales: Se estiman que ascenderán a: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° Semestre: $1.200.000,00 – 2° Semestre: $1.300.000,0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os gastos se abonan a los 30 días de efectuad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mpuesto a las ganancias: 33% de las uti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tilidades acumuladas al 01/01/X1: Se distribuirán del siguiente mod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onorarios 10% (en efectivo) al Directorio y Síndico que se abonan en el 2° semestre, el saldo se capitaliza totalment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nticipo de impuestos: Los anticipos que se efectúan ascienden al 70% de lo abonado al año anterior ($320.000,00) y se efectivizan ½ en el 1° semestre y ½ en el segun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57:00Z</dcterms:created>
  <dc:creator>quintanag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AF I </dc:title>
</cp:coreProperties>
</file>