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9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AÑÍA ARGENTINA DE PLASTICOS. 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DO DE SITUACION PATRIMONIAL AL 1/1/19X1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b/>
          <w:sz w:val="22"/>
          <w:u w:val="single"/>
        </w:rPr>
        <w:t>ACTIVO</w:t>
      </w:r>
      <w:r>
        <w:rPr>
          <w:rFonts w:cs="Arial" w:ascii="Arial" w:hAnsi="Arial"/>
          <w:sz w:val="22"/>
        </w:rPr>
        <w:t xml:space="preserve">       </w:t>
        <w:tab/>
        <w:tab/>
        <w:t xml:space="preserve">                 </w:t>
        <w:tab/>
        <w:tab/>
      </w:r>
      <w:r>
        <w:rPr>
          <w:rFonts w:cs="Arial" w:ascii="Arial" w:hAnsi="Arial"/>
          <w:b/>
          <w:sz w:val="22"/>
          <w:u w:val="single"/>
        </w:rPr>
        <w:t>PASIVO y PATRIMONIO NET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</w:t>
        <w:tab/>
        <w:t>Deudas de corto plaz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nibilidades              </w:t>
        <w:tab/>
        <w:t xml:space="preserve">1.000.000     </w:t>
        <w:tab/>
        <w:t xml:space="preserve">  </w:t>
        <w:tab/>
        <w:t xml:space="preserve">Proveedores     </w:t>
        <w:tab/>
        <w:tab/>
        <w:t>5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ditos</w:t>
        <w:tab/>
        <w:tab/>
        <w:tab/>
        <w:t xml:space="preserve">7.000.000         </w:t>
        <w:tab/>
        <w:t xml:space="preserve">Deudas de largo plazo </w:t>
        <w:tab/>
        <w:t>1.5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de Cambio</w:t>
        <w:tab/>
        <w:tab/>
        <w:t xml:space="preserve">4.000.000         </w:t>
        <w:tab/>
        <w:t>Capital social</w:t>
        <w:tab/>
        <w:tab/>
        <w:tab/>
        <w:t xml:space="preserve">3.500.000      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nes de Uso</w:t>
        <w:tab/>
        <w:tab/>
        <w:t xml:space="preserve">2.000.000         </w:t>
        <w:tab/>
        <w:t>Reservas legal</w:t>
        <w:tab/>
        <w:tab/>
        <w:t xml:space="preserve">   8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rtizaciones</w:t>
        <w:tab/>
        <w:tab/>
      </w:r>
      <w:r>
        <w:rPr>
          <w:rFonts w:cs="Arial" w:ascii="Arial" w:hAnsi="Arial"/>
          <w:sz w:val="22"/>
          <w:u w:val="single"/>
        </w:rPr>
        <w:t xml:space="preserve">  (200.000</w:t>
      </w:r>
      <w:r>
        <w:rPr>
          <w:rFonts w:cs="Arial" w:ascii="Arial" w:hAnsi="Arial"/>
          <w:sz w:val="22"/>
        </w:rPr>
        <w:t xml:space="preserve">)       </w:t>
        <w:tab/>
        <w:t>Utilidades Acumuladas</w:t>
        <w:tab/>
      </w:r>
      <w:r>
        <w:rPr>
          <w:rFonts w:cs="Arial" w:ascii="Arial" w:hAnsi="Arial"/>
          <w:sz w:val="22"/>
          <w:u w:val="single"/>
        </w:rPr>
        <w:t>3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AL ACTIVO      </w:t>
        <w:tab/>
        <w:t xml:space="preserve">          13.800.000         </w:t>
        <w:tab/>
        <w:t>TOTAL</w:t>
        <w:tab/>
        <w:tab/>
        <w:t xml:space="preserve">          13.8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s complementarios del estado al 1/1/19x1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réditos se percibirán 70% en el primer semestre y 30% en el segundo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ción de los bienes de cambio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 Materias prima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2.000 kgs. Poliestireno de alto impacto a $ 200.- el kg.</w:t>
        <w:tab/>
        <w:t>$ 2.4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- Productos elaborado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000 u. Producto A a $ 700.- c/u</w:t>
        <w:tab/>
        <w:tab/>
        <w:t>$   700.000</w:t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ab/>
        <w:tab/>
        <w:t>2.000 u. Producto B a $ 450.- c/u</w:t>
        <w:tab/>
        <w:tab/>
        <w:t>$   900.000</w:t>
        <w:tab/>
      </w:r>
      <w:r>
        <w:rPr>
          <w:rFonts w:cs="Arial" w:ascii="Arial" w:hAnsi="Arial"/>
          <w:sz w:val="22"/>
          <w:u w:val="single"/>
        </w:rPr>
        <w:t>$ 1.600.000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>$ 4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deudas a corto plazo se cancelarán 80% en el primer semestre y 20% en el segundo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utilidad acumulada al 1/1/19x1 será distribuida conforme al siguiente detall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orarios Directores y Síndicos</w:t>
        <w:tab/>
        <w:t>15% pagados en el segundo semestre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erva Legal    </w:t>
        <w:tab/>
        <w:tab/>
        <w:tab/>
        <w:tab/>
        <w:t>5% acreditado en el segundo semestre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dendos en efectivo</w:t>
        <w:tab/>
        <w:tab/>
        <w:tab/>
        <w:t>20% pagados en el segundo semestre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dendos en acciones</w:t>
        <w:tab/>
        <w:tab/>
        <w:tab/>
        <w:t>60% liquidados en el segundo semest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euda a largo plazo por $ 1.500.000.- se verá cancelada parcialmente por dos pagos de $ 500.000 cada uno a efectuarse semestralmente el 30/6/19x1 y 30/12/19x1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ITICA DE STOCK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ropone componer los mismos a partir del primer semestre del siguiente modo: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terias primas</w:t>
        <w:tab/>
        <w:tab/>
        <w:t>18.000 kg. Poliestireno de alto impacto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oductos Elaborados     </w:t>
        <w:tab/>
        <w:t>2.000 u. Producto A, y 3.000 u. Producto B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PRODUCCION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l que se adecue a las Políticas de Stock y niveles de demanda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NDA DE LOS PRODUCTO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Producto A – primer semestre</w:t>
        <w:tab/>
        <w:tab/>
        <w:tab/>
        <w:t>10.000 u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ducto A – segundo semestre</w:t>
        <w:tab/>
        <w:tab/>
        <w:tab/>
        <w:t>14.000 u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ducto B – primer semestre</w:t>
        <w:tab/>
        <w:tab/>
        <w:tab/>
        <w:t>24.000 u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ducto B – segundo semestre</w:t>
        <w:tab/>
        <w:tab/>
        <w:tab/>
        <w:t>12.000 u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ecios unitarios se estiman en $ 1.200.- para el producto A Y $ 800.- para el producto B, y se cobrarán 90% en el semestre y 10% en el siguiente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ES Y MANO DE OBRA DIRECTA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oliestireno de Alto Impacto se utilizará para industrializar ambos productos (A y B), a saber: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ducto A – 1.500 grs. P.A.I. – Tiempo de producción 15 minutos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ducto B – 1.000 grs. P.A.I. – Tiempo de producción 10 minutos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sto de adquisición del P.A.I. se estima en $ 300.- el kg. Y el costo de mano de obra directa en $ 450.- por hora, pagándose ambos totalmente al contado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A DE MATER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n los necesarios para satisfacer las políticas de stock y el plan de producción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gastos fijos totales se establecen a razón de $ 1.000.000.- por mes y se pagan 50% en el mes del devengamiento y 50% al mes siguiente.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ronostican Gastos Variables Totales (excluído Materiales y Mano de Obra Directa) del orden del 10% sobre los precios de venta. Estos gastos se pagan al contado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rtizaciones sobre bienes de uso: 10% anual sobre valores de origen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mpuesto a las ganancias: 30%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erio de valuación: LIFO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car costeo directo.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34:00Z</dcterms:created>
  <dc:creator>ENRIQUE MIGUEL VARELA</dc:creator>
  <dc:description/>
  <cp:keywords/>
  <dc:language>en-US</dc:language>
  <cp:lastModifiedBy>JoniTolengo</cp:lastModifiedBy>
  <dcterms:modified xsi:type="dcterms:W3CDTF">2012-09-06T16:05:00Z</dcterms:modified>
  <cp:revision>4</cp:revision>
  <dc:subject/>
  <dc:title>UNIVERSIDAD NACIONAL DE SALTA</dc:title>
</cp:coreProperties>
</file>