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6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o del método de casos para el estudio del Planeamiento Financiero.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l Plan Económico Financiero,  a través de la formulación de un Presupuesto  Económico,   un  Presupuesto  Financiero  y  un  Estado  de Situación Patrimonial Proyec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ONFECCIONES HUEMUL S.A</w:t>
      </w:r>
      <w:r>
        <w:rPr>
          <w:rFonts w:cs="Arial" w:ascii="Arial" w:hAnsi="Arial"/>
          <w:sz w:val="22"/>
        </w:rPr>
        <w:t>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arrollar  según las siguientes pautas,  el Plan Económico  Financiero del año 19X1, segmentando en dos semestr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) Estado Patrimonial Estimado al 1/1/19X1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b/>
          <w:sz w:val="22"/>
          <w:u w:val="single"/>
        </w:rPr>
        <w:t>ACTIVO</w:t>
      </w:r>
      <w:r>
        <w:rPr>
          <w:rFonts w:cs="Arial" w:ascii="Arial" w:hAnsi="Arial"/>
          <w:sz w:val="22"/>
        </w:rPr>
        <w:t xml:space="preserve">                     </w:t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PASIVO Y PATRIMONIO NET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Disponibilidades </w:t>
        <w:tab/>
        <w:tab/>
        <w:t xml:space="preserve">  </w:t>
        <w:tab/>
        <w:t xml:space="preserve">     400.000   </w:t>
        <w:tab/>
        <w:t xml:space="preserve"> </w:t>
        <w:tab/>
        <w:t xml:space="preserve">Proveedores </w:t>
        <w:tab/>
        <w:tab/>
        <w:tab/>
        <w:t xml:space="preserve">     25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Créditos </w:t>
        <w:tab/>
        <w:tab/>
        <w:t xml:space="preserve">         </w:t>
        <w:tab/>
        <w:tab/>
        <w:t xml:space="preserve">14.000.000         </w:t>
        <w:tab/>
        <w:t>Gastos a Pagar</w:t>
        <w:tab/>
        <w:tab/>
        <w:t xml:space="preserve">       5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Bienes de Cambio</w:t>
        <w:tab/>
        <w:t xml:space="preserve">              </w:t>
        <w:tab/>
        <w:t xml:space="preserve">     696.000         </w:t>
        <w:tab/>
        <w:t xml:space="preserve">Impuestos a Pagar  </w:t>
        <w:tab/>
        <w:tab/>
        <w:t xml:space="preserve">     136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Mat. Primas: 240 conj. </w:t>
        <w:tab/>
        <w:tab/>
        <w:t xml:space="preserve">            </w:t>
        <w:tab/>
        <w:tab/>
        <w:t xml:space="preserve">Capital Social </w:t>
        <w:tab/>
        <w:t xml:space="preserve">         </w:t>
        <w:tab/>
        <w:tab/>
        <w:t>16.27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de mat. unitarios                    </w:t>
        <w:tab/>
        <w:tab/>
        <w:t xml:space="preserve"> </w:t>
        <w:tab/>
        <w:tab/>
        <w:t>Utilidades a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$ 1.800 c/u $ 432.000                </w:t>
        <w:tab/>
        <w:tab/>
        <w:t xml:space="preserve"> </w:t>
        <w:tab/>
        <w:tab/>
        <w:t xml:space="preserve">Distribuir  </w:t>
        <w:tab/>
        <w:tab/>
        <w:t xml:space="preserve">                69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od. Elaborados 12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unidades a $ 2.200 c/u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$ 264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Bienes de Uso (V.O.)        </w:t>
        <w:tab/>
        <w:tab/>
        <w:t xml:space="preserve">  5.000.000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Amort. Acumuladas        </w:t>
        <w:tab/>
        <w:tab/>
      </w:r>
      <w:r>
        <w:rPr>
          <w:rFonts w:cs="Arial" w:ascii="Arial" w:hAnsi="Arial"/>
          <w:sz w:val="22"/>
          <w:u w:val="single"/>
        </w:rPr>
        <w:t>( 2.700.000)</w:t>
      </w:r>
      <w:r>
        <w:rPr>
          <w:rFonts w:cs="Arial" w:ascii="Arial" w:hAnsi="Arial"/>
          <w:sz w:val="22"/>
        </w:rPr>
        <w:tab/>
        <w:tab/>
        <w:tab/>
        <w:tab/>
        <w:t xml:space="preserve">         </w:t>
        <w:tab/>
        <w:tab/>
        <w:t>_________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TAL ACTIVO                 </w:t>
        <w:tab/>
        <w:tab/>
        <w:t xml:space="preserve">17.396.000         </w:t>
        <w:tab/>
        <w:t xml:space="preserve">TOTAL   </w:t>
        <w:tab/>
        <w:tab/>
        <w:t xml:space="preserve">           17.396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  los  Créditos  al 1/1/X1 resultará factible cobrar un 90%  en  el primer  semestre  de  19X1,   mientras  que  el  10%  restante   será   incobrable. En cuanto a los rubros del Pasivo, que configuran Deudas,  se  estima  que la totalidad de los mismos serán pagados en  el  1er. semestre de 19X1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) El  pronóstico de demanda efectuado por el Departamento  Comercial prevee  ventas por 10 docenas por mes en el primer semestre  y  15 docenas en el segundo. El precio unitario se calcula en $  14.000, la  cobranza  se hará en partes iguales con documentos a 30  y  60 dí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) Las  secciones que integran el proceso de fabricación,  así  como los tiempos respectivos, son las siguiente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Sección Maquinado</w:t>
        <w:tab/>
        <w:t>1 hora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Sección Armado           30 minuto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Sección Pintura </w:t>
        <w:tab/>
        <w:t xml:space="preserve"> </w:t>
        <w:tab/>
        <w:t>1 hora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 costo de la mano de obra directa, incluido Leyes  Sociales  se prevee en $ 200 por hora, abonándose en el mes de su  devengamient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) Los materiales componentes de cada unidad a manufacturar asumirán un  valor equivalente a $ 3.000 y serán pagados a los 60  días  de cada mes de compr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) Con fecha 1/1/X1 se incorporarán bienes de uso por un valor  estimado de $ 1.000.000 a pagar 70% en el primer semestre de 19X1 y el saldo  en 19X2. En la misma fecha se darán de baja bienes  por  un costo  de  origen de $ 200.000 y amortizaciones  acumuladas  de  $ 100.000, vendidos en $ 300.000 al con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) Política de Stock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a) Materias Primas: 60 días de vent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b) Productos Terminados: 30 días de vent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s niveles se mantendrán con relación a las ventas del semestre a proyectar. Los  mismos   se  constituirán  a  partir del 1er.  día  de  cada perío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I) Planes  de Producción y de Compras: serán los que satisfagan  los requerimientos antes señalad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II) Gastos fijos de producción : Se preveen gastos fijos mensuales por $ 200.000  abonados al mes siguiente de su  devengamiento.  (No incluyen cargos por amortizaciones)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X) Gastos comerciales: </w:t>
      </w:r>
    </w:p>
    <w:p>
      <w:pPr>
        <w:pStyle w:val="Textosinformato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Comisiones sobre Ventas 6%.</w:t>
      </w:r>
    </w:p>
    <w:p>
      <w:pPr>
        <w:pStyle w:val="Textosinformato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b) Gastos Fijos $ 150.000 por mes.</w:t>
      </w:r>
    </w:p>
    <w:p>
      <w:pPr>
        <w:pStyle w:val="Textosinformato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estos gastos se pagarán en el mes de su devengamient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) Gastos  Administrativos: se abonan a los 60 días de  su  devenga</w:t>
        <w:softHyphen/>
        <w:t>miento y se estiman en $ 300.000 mensual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I) Política de Dividendos: Las utilidades acumuladas al comienzo del ejercicio,  serán distribuidas durante el 2do.  semestre  de  la siguiente forma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Dividendos en acciones </w:t>
        <w:tab/>
        <w:tab/>
        <w:tab/>
        <w:t xml:space="preserve"> 80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Dividendos en efectivo </w:t>
        <w:tab/>
        <w:tab/>
        <w:tab/>
        <w:t xml:space="preserve"> 10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Honorarios Directores y Sindico                 10%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II) Impuesto  a  las Ganancias: Tasa anual 30%, pagadero 30%  en  el semestre de su devengamiento y el saldo al año siguiente.  Porcentaje amortización bienes de uso: 10% anu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III) Sistema de Valuación: LIF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XIV) Utilizar Costeo Direc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46:00Z</dcterms:created>
  <dc:creator>ENRIQUE MIGUEL VARELA</dc:creator>
  <dc:description/>
  <cp:keywords/>
  <dc:language>en-US</dc:language>
  <cp:lastModifiedBy>JoniTolengo</cp:lastModifiedBy>
  <dcterms:modified xsi:type="dcterms:W3CDTF">2012-09-06T16:05:00Z</dcterms:modified>
  <cp:revision>3</cp:revision>
  <dc:subject/>
  <dc:title> }  `EPSON2     €                                                                                                            }  </dc:title>
</cp:coreProperties>
</file>