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NIVERSIDAD NACIONAL DE SALTA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ULTAD DE CIENCIAS ECONOMICAS, JURIDICAS Y SOCIALES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CATEDRA: ADMINISTRACION  FINANCIERA DE EMPRESAS I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PLANEAMIENTO FINANCIERO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right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</w:t>
      </w:r>
      <w:r>
        <w:rPr>
          <w:rFonts w:cs="Arial" w:ascii="Arial" w:hAnsi="Arial"/>
          <w:b/>
          <w:sz w:val="22"/>
          <w:u w:val="single"/>
        </w:rPr>
        <w:t>PRACTICO  2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2"/>
          <w:u w:val="single"/>
        </w:rPr>
        <w:t>OBJETIVO</w:t>
      </w:r>
      <w:r>
        <w:rPr>
          <w:rFonts w:cs="Arial" w:ascii="Arial" w:hAnsi="Arial"/>
          <w:sz w:val="22"/>
        </w:rPr>
        <w:t>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o del método de Casos para el estudio del Planeamiento Financiero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aborar el Plan Económico Financiero,  a través de la formulación de un Presupuesto  Económico,   un  Presupuesto  Financiero  y  un  Estado  de Situación Patrimonial Proyectado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2"/>
          <w:u w:val="single"/>
        </w:rPr>
        <w:t>ENUNCIADO</w:t>
      </w:r>
      <w:r>
        <w:rPr>
          <w:rFonts w:cs="Arial" w:ascii="Arial" w:hAnsi="Arial"/>
          <w:sz w:val="22"/>
        </w:rPr>
        <w:t>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A ESPERANZA S.A.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empresa La Esperanza S.A. tiene la siguiente situación patrimonial al 30 de Junio de 19X6 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ponibilidades  $  26.500.  Créditos por ventas $  20.000.  Bienes  de Cambio  $  7.500.  Acreedores diversos $ 4.000.  Proveedores  $  14.500. Deudas bancarias $ 6.000. Capital, Reservas y Resultados $ 29.500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2"/>
          <w:u w:val="single"/>
        </w:rPr>
        <w:t>Sus ventas anteriores fueron</w:t>
      </w:r>
      <w:r>
        <w:rPr>
          <w:rFonts w:cs="Arial" w:ascii="Arial" w:hAnsi="Arial"/>
          <w:sz w:val="22"/>
        </w:rPr>
        <w:t>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 xml:space="preserve">Mayo 19X6            </w:t>
        <w:tab/>
        <w:t>$ 12.00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 xml:space="preserve">Junio 19X6            </w:t>
        <w:tab/>
        <w:t>$ 14.00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2"/>
          <w:u w:val="single"/>
        </w:rPr>
        <w:t>Las ventas presupuestadas son</w:t>
      </w:r>
      <w:r>
        <w:rPr>
          <w:rFonts w:cs="Arial" w:ascii="Arial" w:hAnsi="Arial"/>
          <w:sz w:val="22"/>
        </w:rPr>
        <w:t xml:space="preserve"> 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 xml:space="preserve">Julio 19X6             </w:t>
        <w:tab/>
        <w:t>$ 15.00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 xml:space="preserve">Agosto 19X6         </w:t>
        <w:tab/>
        <w:t>$ 16.00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 xml:space="preserve">Setiembre 19X6   </w:t>
        <w:tab/>
        <w:t>$ 17.00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 xml:space="preserve">Octubre 19X6       </w:t>
        <w:tab/>
        <w:t>$ 18.00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 xml:space="preserve">Noviembre 19X6  </w:t>
        <w:tab/>
        <w:t>$ 19.00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 xml:space="preserve">Diciembre 19X6   </w:t>
        <w:tab/>
        <w:t>$ 20.00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 xml:space="preserve">Enero 19X7          </w:t>
        <w:tab/>
        <w:t>$ 21.00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2"/>
          <w:u w:val="single"/>
        </w:rPr>
        <w:t>Otros datos</w:t>
      </w:r>
      <w:r>
        <w:rPr>
          <w:rFonts w:cs="Arial" w:ascii="Arial" w:hAnsi="Arial"/>
          <w:sz w:val="22"/>
        </w:rPr>
        <w:t xml:space="preserve"> 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a) Las ventas se cobran: 50% a 30 Días y el saldo a los 60 Días.</w:t>
      </w:r>
    </w:p>
    <w:p>
      <w:pPr>
        <w:pStyle w:val="Textosinformato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b) El margen de utilidad sobre venta es del 50% 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c) Se  trata  de  una empresa que se dedica a la compra y  venta  de productos elaborados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d) La  empresa  adquiere mensualmente las mercaderías  que  proyecta vender en el mes siguiente al de la compra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e) Las compras de mercaderías se abonan a los 60 días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>f) Se presupuesta gastos fijos mensuales por $ 5.000 cuyo egreso se calculará en los meses en los cuales se devengan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g) El saldo de Acreedores diversos al 30/06/X6 se cancelará en partes iguales en los meses de setiembre y diciembre de 19X6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h) El  saldo de Deudas Bancarias al 30/06/X6 se cancelará a razón de $ 2.000 en Julio, Octubre y Diciembre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2"/>
          <w:u w:val="single"/>
        </w:rPr>
        <w:t>SE  PIDE</w:t>
      </w:r>
      <w:r>
        <w:rPr>
          <w:rFonts w:cs="Arial" w:ascii="Arial" w:hAnsi="Arial"/>
          <w:sz w:val="22"/>
        </w:rPr>
        <w:t>:  Confeccionar  el  Presupuesto  Económico,  el   Presupuesto Financiero y el Estado Patrimonial Proyectado al 31/12/X6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52" w:right="1153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u w:val="none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21:52:00Z</dcterms:created>
  <dc:creator>ENRIQUE MIGUEL VARELA</dc:creator>
  <dc:description/>
  <cp:keywords/>
  <dc:language>en-US</dc:language>
  <cp:lastModifiedBy>JoniTolengo</cp:lastModifiedBy>
  <dcterms:modified xsi:type="dcterms:W3CDTF">2012-09-06T16:05:00Z</dcterms:modified>
  <cp:revision>3</cp:revision>
  <dc:subject/>
  <dc:title> }  `EPSON2     €</dc:title>
</cp:coreProperties>
</file>