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rFonts w:ascii="Arial" w:hAnsi="Arial" w:cs="Arial"/>
          <w:sz w:val="22"/>
        </w:rPr>
      </w:pPr>
      <w:r>
        <w:rPr>
          <w:rFonts w:cs="Arial" w:ascii="Arial" w:hAnsi="Arial"/>
          <w:b/>
          <w:sz w:val="22"/>
        </w:rPr>
        <w:t>CATEDRA: ADMINISTRACION  FINANCIERA DE EMPRESAS 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PLANEAMIENTO FINANCIERO</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eastAsia="Arial" w:cs="Arial" w:ascii="Arial" w:hAnsi="Arial"/>
          <w:b/>
          <w:sz w:val="22"/>
          <w:u w:val="single"/>
        </w:rPr>
        <w:t xml:space="preserve"> </w:t>
      </w:r>
      <w:r>
        <w:rPr>
          <w:rFonts w:cs="Arial" w:ascii="Arial" w:hAnsi="Arial"/>
          <w:b/>
          <w:sz w:val="22"/>
          <w:u w:val="single"/>
        </w:rPr>
        <w:t>PRACTICO 4</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 del método de Casos para el estudio del Planeamiento Financiero.</w:t>
      </w:r>
    </w:p>
    <w:p>
      <w:pPr>
        <w:pStyle w:val="Textosinformato"/>
        <w:jc w:val="both"/>
        <w:rPr>
          <w:rFonts w:ascii="Arial" w:hAnsi="Arial" w:cs="Arial"/>
          <w:sz w:val="22"/>
        </w:rPr>
      </w:pPr>
      <w:r>
        <w:rPr>
          <w:rFonts w:cs="Arial" w:ascii="Arial" w:hAnsi="Arial"/>
          <w:sz w:val="22"/>
        </w:rPr>
      </w:r>
    </w:p>
    <w:p>
      <w:pPr>
        <w:pStyle w:val="Normal"/>
        <w:jc w:val="both"/>
        <w:rPr/>
      </w:pPr>
      <w:r>
        <w:rPr/>
        <w:t>Elaborar el Plan Económico Financiero,  a través de la formulación de un Presupuesto  Económico, un Presupuesto  Financiero y un Estado de Situación Patrimonial Proyec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Cía. MANK S.A. - Caso de Corto Plazo</w:t>
      </w:r>
    </w:p>
    <w:p>
      <w:pPr>
        <w:pStyle w:val="Textosinformato"/>
        <w:jc w:val="both"/>
        <w:rPr>
          <w:rFonts w:ascii="Arial" w:hAnsi="Arial" w:cs="Arial"/>
          <w:b/>
          <w:b/>
          <w:sz w:val="22"/>
        </w:rPr>
      </w:pPr>
      <w:r>
        <w:rPr>
          <w:rFonts w:cs="Arial" w:ascii="Arial" w:hAnsi="Arial"/>
          <w:b/>
          <w:sz w:val="22"/>
        </w:rPr>
      </w:r>
    </w:p>
    <w:p>
      <w:pPr>
        <w:pStyle w:val="Normal"/>
        <w:rPr/>
      </w:pPr>
      <w:r>
        <w:rPr/>
        <w:t xml:space="preserve">La  Compañía  MANK  S.A.  ha  ordenado  al  Departamento  Financiero  la confección  de su presupuesto anual,  para el que se ha tenido en cuenta en   primer  lugar  las  proyecciones  de  largo  plazo,   de  modo   de compatibilizar   las   proyecciones   del  año   con   las   previsiones </w:t>
      </w:r>
    </w:p>
    <w:p>
      <w:pPr>
        <w:pStyle w:val="Textosinformato"/>
        <w:jc w:val="both"/>
        <w:rPr>
          <w:rFonts w:ascii="Arial" w:hAnsi="Arial" w:cs="Arial"/>
          <w:sz w:val="22"/>
        </w:rPr>
      </w:pPr>
      <w:r>
        <w:rPr>
          <w:rFonts w:cs="Arial" w:ascii="Arial" w:hAnsi="Arial"/>
          <w:sz w:val="22"/>
        </w:rPr>
        <w:t>oportunamente efectuad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Compañía  es productora de un único artículo,  que  insume  para  su fabricación  un  determinado  material,  el  que  es  procesado  en  dos secciones productivas (A y B), que poseen los equipos adecua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Departamento Financiero ha solicitado a los distintos  departamentos de  la  Compañía  la información necesaria para  cumplimentar  la  tarea asignad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resume  a continuación la serie de premisas que habrán de servir  de base para el planeamien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ESTADO PATRIMONIAL AL 31-12-19X0</w:t>
      </w:r>
    </w:p>
    <w:p>
      <w:pPr>
        <w:pStyle w:val="Textosinformato"/>
        <w:jc w:val="both"/>
        <w:rPr>
          <w:rFonts w:ascii="Arial" w:hAnsi="Arial" w:cs="Arial"/>
          <w:sz w:val="22"/>
        </w:rPr>
      </w:pPr>
      <w:r>
        <w:rPr>
          <w:rFonts w:cs="Arial" w:ascii="Arial" w:hAnsi="Arial"/>
          <w:sz w:val="22"/>
        </w:rPr>
      </w:r>
    </w:p>
    <w:p>
      <w:pPr>
        <w:pStyle w:val="Textosinformato"/>
        <w:ind w:left="708" w:firstLine="708"/>
        <w:jc w:val="both"/>
        <w:rPr>
          <w:rFonts w:ascii="Arial" w:hAnsi="Arial" w:cs="Arial"/>
          <w:sz w:val="22"/>
        </w:rPr>
      </w:pPr>
      <w:r>
        <w:rPr>
          <w:rFonts w:cs="Arial" w:ascii="Arial" w:hAnsi="Arial"/>
          <w:b/>
          <w:sz w:val="22"/>
          <w:u w:val="single"/>
        </w:rPr>
        <w:t>Activo</w:t>
      </w:r>
      <w:r>
        <w:rPr>
          <w:rFonts w:cs="Arial" w:ascii="Arial" w:hAnsi="Arial"/>
          <w:sz w:val="22"/>
        </w:rPr>
        <w:t xml:space="preserve">                         </w:t>
        <w:tab/>
        <w:t xml:space="preserve">     </w:t>
        <w:tab/>
      </w:r>
      <w:r>
        <w:rPr>
          <w:rFonts w:cs="Arial" w:ascii="Arial" w:hAnsi="Arial"/>
          <w:b/>
          <w:sz w:val="22"/>
          <w:u w:val="single"/>
        </w:rPr>
        <w:t>Pasivo y Patrimonio Ne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Disponibilidades               </w:t>
        <w:tab/>
        <w:t xml:space="preserve">  180.000      </w:t>
        <w:tab/>
        <w:tab/>
        <w:t xml:space="preserve">Proveedores          </w:t>
        <w:tab/>
        <w:tab/>
        <w:t xml:space="preserve">   21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Créditos por Ventas         </w:t>
        <w:tab/>
        <w:t xml:space="preserve">  750.000      </w:t>
        <w:tab/>
        <w:tab/>
        <w:t xml:space="preserve">Gastos a Pagar        </w:t>
        <w:tab/>
        <w:tab/>
        <w:t xml:space="preserve">     3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Antic. de Impuestos               25.000      </w:t>
        <w:tab/>
        <w:tab/>
        <w:t xml:space="preserve">Impuestos a Pagar </w:t>
        <w:tab/>
        <w:tab/>
        <w:t xml:space="preserve">   108.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Bienes de Cambio           </w:t>
        <w:tab/>
        <w:t xml:space="preserve">  330.000      </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Bienes de Uso (V.O.)      </w:t>
        <w:tab/>
        <w:t xml:space="preserve">  340.000      </w:t>
        <w:tab/>
        <w:tab/>
        <w:t xml:space="preserve">Capital y Reservas </w:t>
        <w:tab/>
        <w:tab/>
        <w:t xml:space="preserve">   972.000</w:t>
      </w:r>
    </w:p>
    <w:p>
      <w:pPr>
        <w:pStyle w:val="Textosinformato"/>
        <w:pBdr>
          <w:bottom w:val="single" w:sz="4" w:space="1" w:color="000000"/>
        </w:pBdr>
        <w:jc w:val="both"/>
        <w:rPr>
          <w:rFonts w:ascii="Arial" w:hAnsi="Arial" w:cs="Arial"/>
          <w:sz w:val="22"/>
        </w:rPr>
      </w:pPr>
      <w:r>
        <w:rPr>
          <w:rFonts w:eastAsia="Arial" w:cs="Arial" w:ascii="Arial" w:hAnsi="Arial"/>
          <w:sz w:val="22"/>
        </w:rPr>
        <w:t xml:space="preserve">    </w:t>
      </w:r>
      <w:r>
        <w:rPr>
          <w:rFonts w:cs="Arial" w:ascii="Arial" w:hAnsi="Arial"/>
          <w:sz w:val="22"/>
        </w:rPr>
        <w:t xml:space="preserve">Amort. Acumuladas       </w:t>
        <w:tab/>
        <w:t xml:space="preserve"> (115.000)     </w:t>
        <w:tab/>
        <w:tab/>
        <w:t xml:space="preserve">Utilid. Acumuladas  </w:t>
        <w:tab/>
        <w:tab/>
        <w:t xml:space="preserve">   190.000</w:t>
      </w:r>
    </w:p>
    <w:p>
      <w:pPr>
        <w:pStyle w:val="Textosinformato"/>
        <w:ind w:left="1416" w:firstLine="708"/>
        <w:jc w:val="both"/>
        <w:rPr>
          <w:rFonts w:ascii="Arial" w:hAnsi="Arial" w:cs="Arial"/>
          <w:sz w:val="22"/>
        </w:rPr>
      </w:pPr>
      <w:r>
        <w:rPr>
          <w:rFonts w:eastAsia="Arial" w:cs="Arial" w:ascii="Arial" w:hAnsi="Arial"/>
          <w:sz w:val="22"/>
        </w:rPr>
        <w:t xml:space="preserve">   </w:t>
      </w:r>
      <w:r>
        <w:rPr>
          <w:rFonts w:cs="Arial" w:ascii="Arial" w:hAnsi="Arial"/>
          <w:sz w:val="22"/>
        </w:rPr>
        <w:tab/>
        <w:t xml:space="preserve">1.510.000      </w:t>
        <w:tab/>
        <w:t xml:space="preserve">                   </w:t>
        <w:tab/>
        <w:tab/>
        <w:tab/>
        <w:tab/>
        <w:t>1.51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El  Departamento  Comercial ha elevado el  siguiente  pronóstico  de ventas:</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eastAsia="Arial" w:cs="Arial" w:ascii="Arial" w:hAnsi="Arial"/>
          <w:sz w:val="22"/>
        </w:rPr>
        <w:t xml:space="preserve"> </w:t>
      </w:r>
      <w:r>
        <w:rPr>
          <w:rFonts w:cs="Arial" w:ascii="Arial" w:hAnsi="Arial"/>
          <w:sz w:val="22"/>
        </w:rPr>
        <w:t>1er. Cuatrimestre:                  5.000 unidades</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2do. Cuatrimestre:                 6.000 unidades</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3er. Cuatrimestre:                  7.000 unidad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precio de venta unitario se estima en $ 17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cobro  de  las referidas ventas se efectúa del  siguiente  modo, basado en análisis de ingresos históricos:</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40 % en el cuatrimestre</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40 % en el cuatrimestre siguiente</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20 % en el cuatrimestre sub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El  Departamento  de  Producción propone  el  siguiente  planteo  de  fabric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1er. Cuatrimestre:                  6.111 unidades</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2do. Cuatrimestre:                 6.000 unidades</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3er. Cuatrimestre:                  6.000 unidad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4)  El  rubro  de Bienes de Cambio al 31-12-19X0,  supone  la  siguiente descomposi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a) Productos Elaborados 2.889 unidades a $90 c/u.</w:t>
        <w:tab/>
        <w:tab/>
        <w:t>$ 26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b) Materias Primas 875 Kg. de material a $80 c/u. </w:t>
        <w:tab/>
        <w:tab/>
      </w:r>
      <w:r>
        <w:rPr>
          <w:rFonts w:cs="Arial" w:ascii="Arial" w:hAnsi="Arial"/>
          <w:sz w:val="22"/>
          <w:u w:val="single"/>
        </w:rPr>
        <w:t>$   70.000.-</w:t>
      </w:r>
    </w:p>
    <w:p>
      <w:pPr>
        <w:pStyle w:val="Textosinformato"/>
        <w:ind w:firstLine="708"/>
        <w:jc w:val="both"/>
        <w:rPr>
          <w:rFonts w:ascii="Arial" w:hAnsi="Arial" w:cs="Arial"/>
          <w:sz w:val="22"/>
        </w:rPr>
      </w:pPr>
      <w:r>
        <w:rPr>
          <w:rFonts w:eastAsia="Arial" w:cs="Arial" w:ascii="Arial" w:hAnsi="Arial"/>
          <w:sz w:val="22"/>
        </w:rPr>
        <w:t xml:space="preserve">      </w:t>
      </w:r>
      <w:r>
        <w:rPr>
          <w:rFonts w:cs="Arial" w:ascii="Arial" w:hAnsi="Arial"/>
          <w:sz w:val="22"/>
        </w:rPr>
        <w:t>   </w:t>
      </w:r>
      <w:r>
        <w:rPr>
          <w:rFonts w:eastAsia="Arial" w:cs="Arial" w:ascii="Arial" w:hAnsi="Arial"/>
          <w:sz w:val="22"/>
        </w:rPr>
        <w:t xml:space="preserve">                                         </w:t>
      </w:r>
      <w:r>
        <w:rPr>
          <w:rFonts w:cs="Arial" w:ascii="Arial" w:hAnsi="Arial"/>
          <w:sz w:val="22"/>
        </w:rPr>
        <w:tab/>
        <w:tab/>
        <w:tab/>
        <w:tab/>
        <w:t>$ 33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p>
    <w:p>
      <w:pPr>
        <w:pStyle w:val="Textosinformato"/>
        <w:jc w:val="both"/>
        <w:rPr>
          <w:rFonts w:ascii="Arial" w:hAnsi="Arial" w:cs="Arial"/>
          <w:sz w:val="22"/>
        </w:rPr>
      </w:pPr>
      <w:r>
        <w:rPr>
          <w:rFonts w:cs="Arial" w:ascii="Arial" w:hAnsi="Arial"/>
          <w:sz w:val="22"/>
        </w:rPr>
        <w:t>5)  La  elaboración del producto insume 10 minutos de la Sección A y 20 minutos de la Sección B.</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costo de la mano de obra y otras cargas directas de Producción se valoran en $ 24.- la hora y se abonan al con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6)  El precio de costo del material durante el año será de $ 85.- el Kg. y se adquirirá en el cuatrimestre lo necesario para  la  produc</w:t>
        <w:softHyphen/>
        <w:t>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ada unidad de producto insume 1 Kg. de materi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plazo de pago se estima en:</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50 % en el cuatrimestre de adquisición.</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50 % en el siguiente cuatrimest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7)  La política de stock de la Empresa prevee para:</w:t>
      </w:r>
    </w:p>
    <w:p>
      <w:pPr>
        <w:pStyle w:val="Textosinformato"/>
        <w:jc w:val="both"/>
        <w:rPr>
          <w:rFonts w:ascii="Arial" w:hAnsi="Arial" w:cs="Arial"/>
          <w:sz w:val="22"/>
        </w:rPr>
      </w:pPr>
      <w:r>
        <w:rPr>
          <w:rFonts w:cs="Arial" w:ascii="Arial" w:hAnsi="Arial"/>
          <w:sz w:val="22"/>
        </w:rPr>
      </w:r>
    </w:p>
    <w:p>
      <w:pPr>
        <w:pStyle w:val="Normal"/>
        <w:rPr/>
      </w:pPr>
      <w:r>
        <w:rPr/>
        <w:t>a) Materias Primas: Las  necesarias  para  30  días de produc</w:t>
        <w:softHyphen/>
        <w:t>ción.</w:t>
      </w:r>
    </w:p>
    <w:p>
      <w:pPr>
        <w:pStyle w:val="Normal"/>
        <w:rPr/>
      </w:pPr>
      <w:r>
        <w:rPr/>
        <w:t>b) Productos  Terminados:  Los  necesarios  para  60  días  de ventas.</w:t>
      </w:r>
    </w:p>
    <w:p>
      <w:pPr>
        <w:pStyle w:val="Textosinformato"/>
        <w:jc w:val="both"/>
        <w:rPr>
          <w:rFonts w:ascii="Arial" w:hAnsi="Arial" w:cs="Arial"/>
          <w:sz w:val="22"/>
        </w:rPr>
      </w:pPr>
      <w:r>
        <w:rPr>
          <w:rFonts w:cs="Arial" w:ascii="Arial" w:hAnsi="Arial"/>
          <w:sz w:val="22"/>
        </w:rPr>
        <w:t>El  nivel  anual  de  stock  se  regulariza desde el primer mes  del añ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8)  El Departamento de Ventas pronostica sus gastos fijos e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1er. Cuatrimestre:                 $ 70.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2do.Cuatrimestre:                 $ 70.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3er. Cuatrimestre:                 $ 80.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nforma, además, su forma de pag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90 % en el cuatrimestre.</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0 % en el cuatrimestre 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ambién estima los Gastos Variables de Ventas, los que alcanzarán un nivel del 6 % sobre ventas,  abonándose los mismos en el cuatrimestre de su devengamien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9)  El  Departamento  de  Administración,  a su vez,  establece los siguientes Gastos Fijos de Administración y Produc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 xml:space="preserve">1er. Cuatrimestre:                 $ 50.000  </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2do.Cuatrimestre:                 $ 60.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3er. Cuatrimestre:                 $ 7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bonándose  90  %  en  el cuatrimestre y 10  %  en  el  cuatrimestre  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0) La realización del rubro Créditos al comienzo del período se operará en su totalidad del siguiente mo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 xml:space="preserve">1er. Cuatrimestre:                $ 550.000  </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2do.Cuatrimestre:                $ 20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1) El saldo de Proveedores al 31-12-19X0, supone compromisos de acuerdo con el siguiente detall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 xml:space="preserve">1er. Cuatrimestre:                $ 190.000  </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2do.Cuatrimestre:                $   2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2) Los  Gastos a Pagar pendientes al comienzo del año serán  cancelados en su totalidad en el primer cuatrimest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3) La  Utilidad  acumulada al comienzo del  ejercicio,  se  distribuirá conforme a la siguiente propues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Honorarios Directores y Síndico:    </w:t>
        <w:tab/>
        <w:t xml:space="preserve"> 10 %</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Reserva Legal:   </w:t>
        <w:tab/>
        <w:t xml:space="preserve">                     </w:t>
        <w:tab/>
        <w:t xml:space="preserve">   5 %</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Dividendo en Efectivo:          </w:t>
        <w:tab/>
        <w:tab/>
        <w:t xml:space="preserve"> 85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s  referidas  erogaciones  en  efectivo se  producen  en  el  3er. cuatrimest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4) Los Impuestos a Pagar al comienzo del período se abona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 xml:space="preserve">1er. Cuatrimestre:                 $ 40.000  </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r>
        <w:rPr>
          <w:rFonts w:cs="Arial" w:ascii="Arial" w:hAnsi="Arial"/>
          <w:sz w:val="22"/>
        </w:rPr>
        <w:t>2do.Cuatrimestre:                 $ 20.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3er. Cuatrimestre:                 $ 23.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5) Se  prevee que la incidencia por Impuestos Generales es de 5 % sobre las vent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vencimiento definitivo de los Impuestos Generales se verifica el 31-12 de cada año y el saldo devengado se cancela totalmente en el ejercicio 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6) El  presupuesto  de Capital de la Empresa prevee la  adquisición  de equipos por valor de $ 40.000.-,  produciéndose la incorporación al 1-1-19X1. El pago del mismo se verificará: 50 % al recibir el equipo y 50 % al año 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7) La  amortización anual sobre Bienes de Uso se estima en el 10 % de  los valores de orige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8) Los anticipos por Impuesto a las Ganancias por el presente ejercicio fiscal se calculan en $ 150.000.-,  abonándose 1/3 en  el  segundo  cuatrimestre y 2/3 en el tercer cuatrimest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tasa anual del Impuesto a las Ganancias se estima en el 3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9) Se considerará a los efectos de la valuación de los Inventarios, que lo primero entrado, será lo primero salido (FIF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0) Aplicar Costeo Directo.</w:t>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58:00Z</dcterms:created>
  <dc:creator>ENRIQUE MIGUEL VARELA</dc:creator>
  <dc:description/>
  <cp:keywords/>
  <dc:language>en-US</dc:language>
  <cp:lastModifiedBy>JoniTolengo</cp:lastModifiedBy>
  <dcterms:modified xsi:type="dcterms:W3CDTF">2012-09-06T16:06:00Z</dcterms:modified>
  <cp:revision>3</cp:revision>
  <dc:subject/>
  <dc:title> }  `EPSON2     €                                                                                                            }  </dc:title>
</cp:coreProperties>
</file>