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NIVERSIDAD NACIONAL DE SALTA</w:t>
      </w:r>
    </w:p>
    <w:p>
      <w:pPr>
        <w:pStyle w:val="Textosinformat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ACULTAD DE CIENCIAS ECONOMICAS, JURIDICAS Y SOCIALES</w:t>
      </w:r>
    </w:p>
    <w:p>
      <w:pPr>
        <w:pStyle w:val="Textosinformato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CATEDRA: ADMINISTRACION  FINANCIERA DE EMPRESAS I</w:t>
      </w:r>
    </w:p>
    <w:p>
      <w:pPr>
        <w:pStyle w:val="Textosinforma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PLANEAMIENTO FINANCIERO</w:t>
      </w:r>
    </w:p>
    <w:p>
      <w:pPr>
        <w:pStyle w:val="Textosinformato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jc w:val="right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PRACTICO  8</w:t>
      </w:r>
    </w:p>
    <w:p>
      <w:pPr>
        <w:pStyle w:val="Textosinformato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sz w:val="22"/>
          <w:u w:val="single"/>
        </w:rPr>
        <w:t>OBJETIVO</w:t>
      </w:r>
      <w:r>
        <w:rPr>
          <w:rFonts w:cs="Arial" w:ascii="Arial" w:hAnsi="Arial"/>
          <w:sz w:val="22"/>
        </w:rPr>
        <w:t>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o del método de casos para el estudio del Planeamiento Financiero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aborar el Plan Económico Financiero,  a través de la formulación de un Presupuesto  Económico,   un  Presupuesto  Financiero  y  un  Estado  de Situación Patrimonial Proyectado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sz w:val="22"/>
          <w:u w:val="single"/>
        </w:rPr>
        <w:t>ENUNCIADO</w:t>
      </w:r>
      <w:r>
        <w:rPr>
          <w:rFonts w:cs="Arial" w:ascii="Arial" w:hAnsi="Arial"/>
          <w:sz w:val="22"/>
        </w:rPr>
        <w:t>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IO COLORADO S.A.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sinformato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ADO DE SITUACION PATRIMONIAL AL 1/1/X1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cs="Arial" w:ascii="Arial" w:hAnsi="Arial"/>
          <w:b/>
          <w:sz w:val="22"/>
          <w:u w:val="single"/>
        </w:rPr>
        <w:t>ACTIVO</w:t>
      </w:r>
      <w:r>
        <w:rPr>
          <w:rFonts w:cs="Arial" w:ascii="Arial" w:hAnsi="Arial"/>
          <w:sz w:val="22"/>
        </w:rPr>
        <w:t xml:space="preserve">       </w:t>
        <w:tab/>
        <w:tab/>
        <w:t xml:space="preserve">                 </w:t>
        <w:tab/>
        <w:tab/>
      </w:r>
      <w:r>
        <w:rPr>
          <w:rFonts w:cs="Arial" w:ascii="Arial" w:hAnsi="Arial"/>
          <w:b/>
          <w:sz w:val="22"/>
          <w:u w:val="single"/>
        </w:rPr>
        <w:t>PASIVO y PATRIMONIO NETO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isponibilidades              </w:t>
        <w:tab/>
        <w:t xml:space="preserve">1.500.000     </w:t>
        <w:tab/>
        <w:t xml:space="preserve">  </w:t>
        <w:tab/>
        <w:t xml:space="preserve">Proveedores           </w:t>
        <w:tab/>
        <w:tab/>
        <w:t>2.700.000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éditos</w:t>
        <w:tab/>
        <w:tab/>
        <w:tab/>
        <w:t xml:space="preserve">4.800.000         </w:t>
        <w:tab/>
        <w:t>Gastos a pagar</w:t>
        <w:tab/>
        <w:tab/>
        <w:t xml:space="preserve">   100.000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nticipo de Impuestos              160.000         </w:t>
        <w:tab/>
        <w:t>Impuestos a pagar                    300.000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enes de Cambio</w:t>
        <w:tab/>
        <w:tab/>
        <w:t xml:space="preserve">1.800.000                   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enes de Uso</w:t>
        <w:tab/>
        <w:tab/>
        <w:t xml:space="preserve">1.600.000         </w:t>
        <w:tab/>
        <w:t>Capital y Reservas</w:t>
        <w:tab/>
        <w:tab/>
        <w:t>4.660.000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mortizaciones</w:t>
        <w:tab/>
        <w:tab/>
      </w:r>
      <w:r>
        <w:rPr>
          <w:rFonts w:cs="Arial" w:ascii="Arial" w:hAnsi="Arial"/>
          <w:sz w:val="22"/>
          <w:u w:val="single"/>
        </w:rPr>
        <w:t xml:space="preserve"> (600.000)</w:t>
      </w:r>
      <w:r>
        <w:rPr>
          <w:rFonts w:cs="Arial" w:ascii="Arial" w:hAnsi="Arial"/>
          <w:sz w:val="22"/>
        </w:rPr>
        <w:t xml:space="preserve">         </w:t>
        <w:tab/>
        <w:t>Utilidades Acumuladas</w:t>
        <w:tab/>
      </w:r>
      <w:r>
        <w:rPr>
          <w:rFonts w:cs="Arial" w:ascii="Arial" w:hAnsi="Arial"/>
          <w:sz w:val="22"/>
          <w:u w:val="single"/>
        </w:rPr>
        <w:t>1.500.000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OTAL ACTIVO      </w:t>
        <w:tab/>
        <w:tab/>
        <w:t xml:space="preserve">9.260.000         </w:t>
        <w:tab/>
        <w:t>TOTAL</w:t>
        <w:tab/>
        <w:tab/>
        <w:tab/>
        <w:t>9.260.000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tiendo del precedente estado proyectado confeccionar el presupuesto económico-financiero para el año x1, considerando su tratamiento en los dos respectivos semestres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nóstico de ventas y cobro de las mismas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imer semestre</w:t>
        <w:tab/>
        <w:t>48.000 u. Precio de venta unitario</w:t>
        <w:tab/>
        <w:t>$ 350,00</w:t>
      </w:r>
    </w:p>
    <w:p>
      <w:pPr>
        <w:pStyle w:val="Textosinformato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gundo semestre 54.000 u. Precio de venta unitario</w:t>
        <w:tab/>
        <w:t>$ 400,00</w:t>
      </w:r>
    </w:p>
    <w:p>
      <w:pPr>
        <w:pStyle w:val="Textosinformato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bro: 50% al contado y el saldo a 30 y 60 días en partes iguales. 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s ventas se distribuyen uniformemente a través de cada período semestral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plan de producción responderá a las pautas fijadas por el pronóstico de demanda y política de stock de productos terminados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lítica de Stock:</w:t>
      </w:r>
    </w:p>
    <w:p>
      <w:pPr>
        <w:pStyle w:val="Textosinformato"/>
        <w:ind w:left="424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imer semestre</w:t>
        <w:tab/>
        <w:tab/>
        <w:t>Segundo semestre</w:t>
      </w:r>
    </w:p>
    <w:p>
      <w:pPr>
        <w:pStyle w:val="Textosinformato"/>
        <w:ind w:left="424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ductos terminados</w:t>
        <w:tab/>
        <w:tab/>
        <w:tab/>
        <w:t>1 mes de venta</w:t>
        <w:tab/>
        <w:tab/>
        <w:t>4/3 mes de venta</w:t>
      </w:r>
    </w:p>
    <w:p>
      <w:pPr>
        <w:pStyle w:val="Textosinformato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terias primas</w:t>
        <w:tab/>
        <w:tab/>
        <w:tab/>
        <w:tab/>
        <w:t>2 meses de producción</w:t>
        <w:tab/>
        <w:t>2 meses de producción</w:t>
      </w:r>
    </w:p>
    <w:p>
      <w:pPr>
        <w:pStyle w:val="Textosinformato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Para atender las ventas.</w:t>
        <w:tab/>
        <w:t>Para atender las ventas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s stock son elevados a su nivel al comienzo de cada semestre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enes de cambio al 1/1/x1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Productos terminados: 10.000 u. A $ 150.- c/u</w:t>
        <w:tab/>
        <w:tab/>
        <w:t>$ 1.500.000</w:t>
      </w:r>
    </w:p>
    <w:p>
      <w:pPr>
        <w:pStyle w:val="Textosinformato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Materias primas: 3.000 u. A $ 100.- c/u</w:t>
        <w:tab/>
        <w:tab/>
        <w:tab/>
      </w:r>
      <w:r>
        <w:rPr>
          <w:rFonts w:cs="Arial" w:ascii="Arial" w:hAnsi="Arial"/>
          <w:sz w:val="22"/>
          <w:u w:val="single"/>
        </w:rPr>
        <w:t>$    300.000</w:t>
      </w:r>
    </w:p>
    <w:p>
      <w:pPr>
        <w:pStyle w:val="Textosinformato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>$ 1.800.000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da producto terminado insume 1 unidad de materia prima y 1 ½ hora de mano de obra directa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sto de materia prima y forma de pago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ind w:left="495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imer Semestre</w:t>
        <w:tab/>
        <w:t>Segundo Semestre</w:t>
      </w:r>
    </w:p>
    <w:p>
      <w:pPr>
        <w:pStyle w:val="Textosinformato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teria prima por unidad</w:t>
        <w:tab/>
        <w:tab/>
        <w:tab/>
        <w:tab/>
        <w:tab/>
        <w:t>$ 120.-</w:t>
        <w:tab/>
        <w:tab/>
        <w:tab/>
        <w:t>$ 140,-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ma de pago: 30 y 60 días en partes iguales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no de obra directa:  Se estima su valoración por cada hora en $ 40.- y su pago se producirá en el mes de su utilización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mortización sobre bienes de uso:  10% anual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tros gastos variables de fabricación: Se estima en $ 10.- y $ 12.- por unidad para el primer y segundo semestre respectivamente, pagaderos al contado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astos variables de comercialización:   5% sobre ventas, pagaderos al contado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astos fijos generales: $ 400.000.- y $ 500.000.- mensuales para el primer y segundo semestre respectivamente. Pagaderos a los 30 días de devengados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totalidad de los rubros consignados en el estado al 1/1/x1, que suponen cobros y pagos se efectivizarán en el primer semestre del año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tilidades acumuladas al 1/1/x1, se capitalizan en su totalidad en el segundo semestre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mpuesto a las ganancias:  30%. Anticipo año x1 $ 400.000, pagaderos segundo semestre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étodo de valuación:  FIFO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licar costeo directo.</w:t>
      </w:r>
    </w:p>
    <w:sectPr>
      <w:type w:val="nextPage"/>
      <w:pgSz w:w="11906" w:h="16838"/>
      <w:pgMar w:left="1152" w:right="1153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u w:val="none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0T20:48:00Z</dcterms:created>
  <dc:creator>ENRIQUE MIGUEL VARELA</dc:creator>
  <dc:description/>
  <cp:keywords/>
  <dc:language>en-US</dc:language>
  <cp:lastModifiedBy>JoniTolengo</cp:lastModifiedBy>
  <dcterms:modified xsi:type="dcterms:W3CDTF">2012-09-06T16:06:00Z</dcterms:modified>
  <cp:revision>3</cp:revision>
  <dc:subject/>
  <dc:title>UNIVERSIDAD NACIONAL DE SALTA</dc:title>
</cp:coreProperties>
</file>