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DMINISTRACION DEL CAPITAL DE TRABAJ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12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S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general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 Reflejar en forma clara el Capital de Trabajo a invertir en Bienes  de  Cambio.  Las variables que lo determinan  y  su administració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</w:t>
      </w:r>
      <w:r>
        <w:rPr>
          <w:rFonts w:cs="Arial" w:ascii="Arial" w:hAnsi="Arial"/>
          <w:sz w:val="22"/>
        </w:rPr>
        <w:t>- El  efecto  de  políticas stockistas  y  antistockistas  en épocas inflacionari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particular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 Identificación y manejo de las variables que intervienen en la  decisión  de inversión.  Determinación del  Capital  de Trabajo aplica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>La  empresa  “</w:t>
      </w:r>
      <w:r>
        <w:rPr>
          <w:rFonts w:cs="Arial" w:ascii="Arial" w:hAnsi="Arial"/>
          <w:b/>
          <w:sz w:val="22"/>
        </w:rPr>
        <w:t>G.J.   S.A</w:t>
      </w:r>
      <w:r>
        <w:rPr>
          <w:rFonts w:cs="Arial" w:ascii="Arial" w:hAnsi="Arial"/>
          <w:sz w:val="22"/>
        </w:rPr>
        <w:t>.”  vende el producto A a $ 150.- que compra a  $ 100.- la  unidad.  Las  ventas mensuales ascienden  a  15.000  unidades, estimándose que se mantendrán en los próximos doce mes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imismo no se desea modificar el actual nivel de existenci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emás se conocen los siguientes dato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 La  tasa  que  representa el costo de los  seguros  contratados  para cubrir los riesgos del almacén es del 1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 La  tasa de costos vinculados a la superficie ocupada por el depósito (alquileres, mantenimiento, seguridad, etc.) es del 3,5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 La  tasa  (estadísticamente determinada) que representa el  costo  de sustracción, deterioros, etc., es del 0,5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El costo de oportunidad del capital de la firma es 15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El costo de pedido es $ 2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DETERMINE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Capital de Trabajo óptimo a invertir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Costo total de mantener ese capital en el añ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 Si  el  reabastecimiento se puede hacer exclusivamente  en  lotes  de  4.000 unidades (uno o más)  qué conviene 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Grafique la curva de costo total y las de sus component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 Si  el precio por compra mayor a 9.000 unidades se reduce en un 20% y por  compra  superior a 12.000 unidades en un 50%, ¿qué cantidad conviene  comprar  conociendo  que la tasa de costos de superficie aumenta al 4% y al 6,5% respectivamente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553" w:right="155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1:43:00Z</dcterms:created>
  <dc:creator>ENRIQUE MIGUEL VARELA</dc:creator>
  <dc:description/>
  <cp:keywords/>
  <dc:language>en-US</dc:language>
  <cp:lastModifiedBy>JoniTolengo</cp:lastModifiedBy>
  <dcterms:modified xsi:type="dcterms:W3CDTF">2012-09-05T15:54:00Z</dcterms:modified>
  <cp:revision>4</cp:revision>
  <dc:subject/>
  <dc:title> }  `SENCILLA    </dc:title>
</cp:coreProperties>
</file>