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Normal"/>
        <w:rPr/>
      </w:pPr>
      <w:r>
        <w:rPr>
          <w:b/>
        </w:rPr>
        <w:t>CATEDRA: ADMINISTRACION FINANCIERA DE EMPRESAS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ab/>
        <w:tab/>
        <w:tab/>
        <w:t xml:space="preserve">  </w:t>
      </w:r>
      <w:r>
        <w:rPr>
          <w:b/>
          <w:u w:val="single"/>
        </w:rPr>
        <w:t>ADMINISTRACION DEL CAPITAL DE TRABAJ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</w:t>
      </w:r>
      <w:r>
        <w:rPr/>
        <w:tab/>
        <w:tab/>
        <w:tab/>
        <w:tab/>
        <w:tab/>
        <w:tab/>
        <w:t xml:space="preserve">                    </w:t>
      </w:r>
      <w:r>
        <w:rPr>
          <w:b/>
          <w:u w:val="single"/>
        </w:rPr>
        <w:t>PRACTICO  6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JETIV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plicar la importancia, desde el punto de vista económico y financiero, de  otorgar  distintas  posibilidades  en  la  comercialización  de  los productos,  incluso  como  una alternativa de solución final a un  flujo financiero deficita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NUNCIAD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a  empresa establece que el costo administrativo de conceder  Créditos en sus ventas,  representa el 10% del rubro Créditos, que normalmente es incobrable  el 20% de dicho rubro y que el Costo del Capital aplicado a financiar las ventas es del 150% anual venc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ea aplicar una política de Descuento por pronto pago,  para disminuir el  efecto negativo que tienen sobre su utilidad los  costos  señalados. Para  ello le pregunta a usted:  Cuál es el descuento máximo que puede ofrecer,  suponiendo que para acogerse a él, los compradores deben pagar sus compras dentro de los 20 días de fecha de factura o pagarlas por  su importe total a los 50 días de fecha de factura, de modo de logr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a) Que el costo administrativo pase a ser sólo el 5% del rubro Crédito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</w:t>
      </w:r>
      <w:r>
        <w:rPr/>
        <w:t>b) Que el incobrable pase a ser sólo el 8% del mismo rubr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</w:t>
      </w:r>
      <w:r>
        <w:rPr/>
        <w:t>c) Suponiendo que estamos ante una inflación con una tasa anual del 12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E REQUIER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ar la tasa máxima de descuento a otorgar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52" w:right="1153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u w:val="non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1:37:00Z</dcterms:created>
  <dc:creator>ENRIQUE MIGUEL VARELA</dc:creator>
  <dc:description/>
  <cp:keywords/>
  <dc:language>en-US</dc:language>
  <cp:lastModifiedBy>JoniTolengo</cp:lastModifiedBy>
  <dcterms:modified xsi:type="dcterms:W3CDTF">2012-09-05T15:52:00Z</dcterms:modified>
  <cp:revision>5</cp:revision>
  <dc:subject/>
  <dc:title> }  `SENCILLA                                                                                                                }  </dc:title>
</cp:coreProperties>
</file>