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rFonts w:ascii="Arial" w:hAnsi="Arial" w:cs="Arial"/>
          <w:sz w:val="22"/>
        </w:rPr>
      </w:pPr>
      <w:r>
        <w:rPr>
          <w:rFonts w:cs="Arial" w:ascii="Arial" w:hAnsi="Arial"/>
          <w:b/>
          <w:sz w:val="22"/>
        </w:rPr>
        <w:t>CATEDRA: ADMINISTRACION  FINANCIERA DE EMPRESAS 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ADMINISTRACION DEL CAPITAL DE TRABAJO</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4</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Familiarizar al alumno con un enfoque dinámico de los elementos que intervienen  en  la Administración del Capital  de  Trabajo.  Solo  para manejo de información y herrament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La  empresa </w:t>
      </w:r>
      <w:r>
        <w:rPr>
          <w:rFonts w:cs="Arial" w:ascii="Arial" w:hAnsi="Arial"/>
          <w:b/>
          <w:bCs/>
          <w:sz w:val="22"/>
        </w:rPr>
        <w:t>Norte S.A.</w:t>
      </w:r>
      <w:r>
        <w:rPr>
          <w:rFonts w:cs="Arial" w:ascii="Arial" w:hAnsi="Arial"/>
          <w:sz w:val="22"/>
        </w:rPr>
        <w:t>  se dedica a la producción y comercialización  de artículos  de  consumo masivo para la ciudad de Salta.  A pesar  que  en general  no hay problemas de colocación de productos,  la firma no logra compensar  su Flujo de Fondos,  debiendo recurrir a préstamos  de  corto plazo y con un costo elev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ara  solucionar  su  problema,   el  Directorio  decide  contratar  los servicios de un especialista en Finanz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le   suministra  la  siguiente  información  por  considerarse de importanci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Ventas para los próximos 12 meses:  $ 1.200 mensu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Las  condiciones de venta son el 30% a los 60 días y el saldo a los 90 días sin interé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Erogaciones  para el próximo año:  $ 1.000.- mensuales en compra de insum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El  monto  de las depreciaciones anuales es de  $  1.200.-.  Sistema Lineal  al  10% anual.  Los Bienes de Uso tienen una  antigüedad  al  comienzo del ejercicio de un añ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El proceso productivo no ha variado en los últimos cinco años  conociendo  muy bien los problemas de fabricación. En los  últimos  tres años  ha habido un atraso promedio de 30 días en el año debido a  la rotura de equipo y ausentism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Se  desea,  asimismo, realizar inversiones con el  monto  recuperado mensualmente en concepto de depreciaciones de Activo Fij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Se pretende hacer una planificación financiera bajo el supuesto  que las utilidades mensualmente percibidas no se afectarán a  financiar el giro de la firm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Las ventas fueron pronosticadas en función de experiencias pasadas y  teniendo en cuenta las diferentes zonas comerci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cs="Arial" w:ascii="Arial" w:hAnsi="Arial"/>
          <w:sz w:val="22"/>
        </w:rPr>
        <w:t>En  general, el comportamiento de la demanda es inelástico, pero  la venta  llegó  a disminuir un 25% en el primer mes. En  ese  caso  se comprobó  que  ese porcentaje se recuperaba  automáticamente  en  el siguiente mes, además de producirse la venta del m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En donde se detectaron mayores problemas es en el índice de  cobran</w:t>
        <w:softHyphen/>
        <w:t>zas, no tanto por los incobrables que no son significativos sino por los atrasos que han llegado a veces a los 30 d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Con la finalidad de no perder ventas por falta de stock de productos terminados se ha establecido históricamente mantener un stock mínimo de $ 5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Se  ha definido el nivel de repetido de materiales en 60 unidades  o sea $ 30.- para no tener problemas con la línea de producción.</w:t>
      </w:r>
    </w:p>
    <w:p>
      <w:pPr>
        <w:pStyle w:val="Textosinformato"/>
        <w:jc w:val="both"/>
        <w:rPr>
          <w:rFonts w:ascii="Arial" w:hAnsi="Arial" w:cs="Arial"/>
          <w:sz w:val="22"/>
        </w:rPr>
      </w:pPr>
      <w:r>
        <w:rPr>
          <w:rFonts w:cs="Arial" w:ascii="Arial" w:hAnsi="Arial"/>
          <w:sz w:val="22"/>
        </w:rPr>
        <w:t>    </w:t>
      </w:r>
      <w:r>
        <w:rPr>
          <w:rFonts w:cs="Arial" w:ascii="Arial" w:hAnsi="Arial"/>
          <w:sz w:val="22"/>
        </w:rPr>
        <w:t>Las   ventas  fueron pronosticadas en función de experiencias  pasa</w:t>
        <w:softHyphen/>
        <w:t>d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Se ha definido un Fondo Fijo de $ 1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aclara  que tras el estudio de coyuntura económica se  arribó  a  la conclusión  que se mantendrán los comportamientos de Demanda y  Cobranza para el período presupues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le  pide  al  especialista que haga  los  estudios  necesarios  para determinar la manera de evitar desfasajes financieros durante el próximo perío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encargado de Finanzas decid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Confeccionar  el Presupuesto de Caja para el caso que no se produzca desfasajes para los próximos 12 mes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Confeccionar  el  Presupuesto de Caja para el caso que  se  produzca desfasajes  para los próximos 12 meses, realizando el  supuesto  que ocurran en su totalidad y en forma conjunta en el primer m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Determinar la estructura de Activo para el momento que se  produzcan  todos los riesgos del Capital de Trabaj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Determinar  la  estructura financiera desde el punto  de  vista  del análisis de las grandes masas para el momento que se produzcan todos los riesgos del Capital de Trabajo.</w:t>
      </w:r>
    </w:p>
    <w:p>
      <w:pPr>
        <w:pStyle w:val="Textosinformato"/>
        <w:jc w:val="both"/>
        <w:rPr>
          <w:rFonts w:ascii="Arial" w:hAnsi="Arial" w:cs="Arial"/>
          <w:sz w:val="22"/>
        </w:rPr>
      </w:pPr>
      <w:r>
        <w:rPr>
          <w:rFonts w:cs="Arial" w:ascii="Arial" w:hAnsi="Arial"/>
          <w:sz w:val="22"/>
        </w:rPr>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5:00Z</dcterms:created>
  <dc:creator>ENRIQUE MIGUEL VARELA</dc:creator>
  <dc:description/>
  <cp:keywords/>
  <dc:language>en-US</dc:language>
  <cp:lastModifiedBy>JoniTolengo</cp:lastModifiedBy>
  <dcterms:modified xsi:type="dcterms:W3CDTF">2012-09-05T15:49:00Z</dcterms:modified>
  <cp:revision>4</cp:revision>
  <dc:subject/>
  <dc:title>UNIVERSIDAD NACIONAL DE SALTA</dc:title>
</cp:coreProperties>
</file>