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UNIVERSIDAD NACIONAL DE SALT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Heading2"/>
        <w:rPr/>
      </w:pPr>
      <w:r>
        <w:rPr>
          <w:sz w:val="22"/>
          <w:u w:val="none"/>
        </w:rPr>
        <w:t>CATEDRA:  ADMINISTRACION FINANCIERA DE EMPRESAS I</w:t>
      </w:r>
    </w:p>
    <w:p>
      <w:pPr>
        <w:pStyle w:val="Normal"/>
        <w:jc w:val="both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  <w:t>ADMINISTRACION DEL CAPITAL DE TRABAJO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jc w:val="right"/>
        <w:rPr>
          <w:sz w:val="22"/>
        </w:rPr>
      </w:pPr>
      <w:r>
        <w:rPr>
          <w:sz w:val="22"/>
        </w:rPr>
        <w:t>PRACTICO  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es-ES_tradnl"/>
        </w:rPr>
      </w:pPr>
      <w:r>
        <w:rPr>
          <w:rFonts w:cs="Arial" w:ascii="Arial" w:hAnsi="Arial"/>
          <w:sz w:val="22"/>
          <w:u w:val="single"/>
          <w:lang w:val="es-ES_tradnl"/>
        </w:rPr>
        <w:t>OBJETIVO:</w:t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es-ES_tradnl"/>
        </w:rPr>
      </w:pPr>
      <w:r>
        <w:rPr>
          <w:rFonts w:cs="Arial" w:ascii="Arial" w:hAnsi="Arial"/>
          <w:sz w:val="22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Introducir al alumno en la problemática de la determinación del capital de trabajo necesario para que la empresa desarrolle normalmente su actividad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  <w:t>ENUNCIADO:</w:t>
      </w:r>
    </w:p>
    <w:p>
      <w:pPr>
        <w:pStyle w:val="Heading1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Heading1"/>
        <w:rPr>
          <w:sz w:val="22"/>
        </w:rPr>
      </w:pPr>
      <w:r>
        <w:rPr>
          <w:sz w:val="22"/>
        </w:rPr>
        <w:t>FABRICA DE ARTICULOS DE TOCADOR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Una fábrica de artículos de tocador está analizando un proyecto referido a una nueva de productos para bebés, a efectos de aprovechar la capacidad instalada ociosa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nueva línea sólo requerirá como inversión la adquisición de una máquina, cuyo valor es $1.500,00 y que sería abonada al contado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Empresa no ocuparía nuevo personal debido a una conveniente reasignación de tareas del plantel actual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Se tiene previsto producir 1.000 unidades por ciclo, el proceso productivo dura 15 días y se comienza uno cada 10 día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s ventas de los productos se producen luego de estar, en promedio, 5 días en el depósito. El plazo de  cobranza es de 20 días fecha de venta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materia prima se aplica al comenzar cada ciclo productivo y se compra previendo la necesidad mensual, el mes calendario anterior a su utilización, se pagan la 2ª decena del mes calendario siguiente al de su compra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os costos indirectos y la mano de obra se aplican durante todo el ciclo y se abonan a fin del mes calendario de finalización de los ciclos productivo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os costos unitarios son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ab/>
        <w:tab/>
        <w:tab/>
        <w:t>Materia Prima:</w:t>
        <w:tab/>
        <w:t>$ 1,50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ab/>
        <w:tab/>
        <w:tab/>
        <w:t>Mano de Obra:</w:t>
        <w:tab/>
        <w:t>$ 0,50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ab/>
        <w:tab/>
        <w:tab/>
        <w:t>Gastos Indirectos:</w:t>
        <w:tab/>
        <w:t>$ 0,50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l 1º ciclo se iniciaría el 01/01/X8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es-ES_tradnl"/>
        </w:rPr>
      </w:pPr>
      <w:r>
        <w:rPr>
          <w:rFonts w:cs="Arial" w:ascii="Arial" w:hAnsi="Arial"/>
          <w:b/>
          <w:sz w:val="22"/>
          <w:u w:val="single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  <w:lang w:val="es-ES_tradnl"/>
        </w:rPr>
        <w:t>SE PIDE</w:t>
      </w:r>
      <w:r>
        <w:rPr>
          <w:rFonts w:cs="Arial" w:ascii="Arial" w:hAnsi="Arial"/>
          <w:b/>
          <w:sz w:val="22"/>
          <w:lang w:val="es-ES_tradnl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 xml:space="preserve">Calcular el capital de trabajo que se necesitaría para implementar la nueva línea de producción. Trabaje por decenas, suponiendo que todos los meses calendarios tienen 30 días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21:50:00Z</dcterms:created>
  <dc:creator>GUSTAVO QUINTANA</dc:creator>
  <dc:description/>
  <cp:keywords/>
  <dc:language>en-US</dc:language>
  <cp:lastModifiedBy>JoniTolengo</cp:lastModifiedBy>
  <dcterms:modified xsi:type="dcterms:W3CDTF">2012-09-05T15:55:00Z</dcterms:modified>
  <cp:revision>5</cp:revision>
  <dc:subject/>
  <dc:title>UNIVERSIDAD NACIONAL DE SALTA</dc:title>
</cp:coreProperties>
</file>