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MINISTRACION DEL CAPITAL DE TRABAJO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13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manejo del inventario de Bienes de Cambio en períodos inflacionarios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os a considerar en la decisión de invers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  empresa  vende  100 unidades bimestrales de un producto  de  amplia difusión en el mercado, no teniendo problemas de reposi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noce que la inflación de los próximos doce meses es la detallada en el Cuadro 1.  Los costos y los precios de venta siguen el ritmo de la inflación,  siendo  el  costo de venta del primer período de $ 20  y  el margen de utilidad sobre los costos de reposición del 50 % 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empresa se plantean dos alternativa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ner bimestralmente los productos que se venden, y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ealizar una política stockist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SE PIDE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 Cuál de las dos alternativas es más conveniente y por qué 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 Cuál de las dos alternativas elegiría si los costos de mantenimien</w:t>
        <w:softHyphen/>
        <w:t>to equivalen al 10 % del capital invertido y el costo de pedido es de $ 300 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CUADRO 1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mestre                </w:t>
        <w:tab/>
        <w:tab/>
        <w:tab/>
        <w:t xml:space="preserve">         0       1       2       3       4       5       6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e de Precios</w:t>
        <w:tab/>
        <w:tab/>
        <w:tab/>
        <w:t xml:space="preserve">       100   104   108   112   116   120   124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553" w:right="155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44:00Z</dcterms:created>
  <dc:creator>ENRIQUE MIGUEL VARELA</dc:creator>
  <dc:description/>
  <cp:keywords/>
  <dc:language>en-US</dc:language>
  <cp:lastModifiedBy>JoniTolengo</cp:lastModifiedBy>
  <dcterms:modified xsi:type="dcterms:W3CDTF">2012-09-05T15:54:00Z</dcterms:modified>
  <cp:revision>4</cp:revision>
  <dc:subject/>
  <dc:title> }  `SENCILLA                                                                                                               }   </dc:title>
</cp:coreProperties>
</file>