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/>
      </w:pPr>
      <w:r>
        <w:rPr>
          <w:rFonts w:cs="Arial" w:ascii="Arial" w:hAnsi="Arial"/>
          <w:b/>
          <w:sz w:val="22"/>
          <w:u w:val="single"/>
        </w:rPr>
        <w:t>ADMINISTRACIÓ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</w:rPr>
        <w:t>PRACTICO Nº 12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OLUCIÓN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ENES DE CAMBIO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BJETIV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l alumno debe apreciar claramente cuál es el Capital de Trabajo Invertido en bienes de camb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ara ello se plantea tres ejercicios, buscando en el primero explicar las variables que condicionan la inversión, su comportamiento y su manejo, y en el segundo y tercero la administración del rubro en períodos inflacionarios, explicando las variables que intervien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jercicio Nº 1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l objetivo de este ejercicio es la comprensión por parte del alumno de la magnitud del capital aplicado (independiente del financiamiento) y cuáles son las variables que lo condicionan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e utiliza la formula de lote económico como una herramienta que nos permite (con sus limitaciones) encontrar el número de unidades a comprar en cada período y con ello el capital invertido, debiendo quedar perfectamente claro que el mismo es el resultado de un análisis de los costos tot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 = $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Q = 15.000 x 12 = 180.000 unidad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 = 2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 = 0,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b = 0,03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 = 0,0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d = </w:t>
      </w:r>
      <w:r>
        <w:rPr>
          <w:rFonts w:cs="Arial" w:ascii="Arial" w:hAnsi="Arial"/>
          <w:sz w:val="20"/>
          <w:szCs w:val="20"/>
          <w:u w:val="single"/>
        </w:rPr>
        <w:t>0,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 = 0,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º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x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dades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pital de Trabajo óptimo a invertir: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 de Trabajo = 6.000 unid x $100 = 600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 de Trabajo Promedio = 600.000 / 2 = $300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º) CT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º) </w:t>
        <w:tab/>
        <w:t xml:space="preserve">Costo Total </w:t>
      </w:r>
      <w:r>
        <w:rPr>
          <w:rFonts w:cs="Arial" w:ascii="Arial" w:hAnsi="Arial"/>
          <w:sz w:val="20"/>
          <w:szCs w:val="20"/>
          <w:vertAlign w:val="subscript"/>
        </w:rPr>
        <w:t>4.000u</w:t>
      </w:r>
      <w:r>
        <w:rPr>
          <w:rFonts w:cs="Arial" w:ascii="Arial" w:hAnsi="Arial"/>
          <w:sz w:val="20"/>
          <w:szCs w:val="20"/>
        </w:rPr>
        <w:t xml:space="preserve"> = $130.0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Costo Total </w:t>
      </w:r>
      <w:r>
        <w:rPr>
          <w:rFonts w:cs="Arial" w:ascii="Arial" w:hAnsi="Arial"/>
          <w:sz w:val="20"/>
          <w:szCs w:val="20"/>
          <w:vertAlign w:val="subscript"/>
        </w:rPr>
        <w:t>8.000u</w:t>
      </w:r>
      <w:r>
        <w:rPr>
          <w:rFonts w:cs="Arial" w:ascii="Arial" w:hAnsi="Arial"/>
          <w:sz w:val="20"/>
          <w:szCs w:val="20"/>
        </w:rPr>
        <w:t xml:space="preserve"> = $125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viene adquirir 8.000 unidades en cada comp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º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object w:dxaOrig="7680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5pt;height:93pt" filled="f" o:ole="">
            <v:imagedata r:id="rId3" o:title=""/>
          </v:shape>
          <o:OLEObject Type="Embed" ProgID="Excel.Sheet.12" ShapeID="ole_rId2" DrawAspect="Content" ObjectID="_1042306988" r:id="rId2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º)</w:t>
        <w:tab/>
        <w:t xml:space="preserve">C.T </w:t>
      </w:r>
      <w:r>
        <w:rPr>
          <w:rFonts w:cs="Arial" w:ascii="Arial" w:hAnsi="Arial"/>
          <w:sz w:val="20"/>
          <w:szCs w:val="20"/>
          <w:vertAlign w:val="subscript"/>
        </w:rPr>
        <w:t>9.000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.T </w:t>
      </w:r>
      <w:r>
        <w:rPr>
          <w:rFonts w:cs="Arial" w:ascii="Arial" w:hAnsi="Arial"/>
          <w:sz w:val="20"/>
          <w:szCs w:val="20"/>
          <w:vertAlign w:val="subscript"/>
        </w:rPr>
        <w:t>12.000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iene comprar 12.000 un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 notar el comportamiento de los costos de tenencia y los de pedi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unto 5º) es la aplicación práctica del siguiente razonamiento del Dr. Macario en clas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T´&lt; C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V – CT´&gt; PV - C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´&lt; 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´ &gt; 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´&gt; q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V = Precio de ven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T = Costo venta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T´= Costo venta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C = Precio de compra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C´= Precio de compra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i = Costo tenenc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i´ = Costo tenencia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 = unidades a comprar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q´= unidades a comprar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3:42:00Z</dcterms:created>
  <dc:creator>Ana Ines</dc:creator>
  <dc:description/>
  <cp:keywords/>
  <dc:language>en-US</dc:language>
  <cp:lastModifiedBy>Rodolfo</cp:lastModifiedBy>
  <dcterms:modified xsi:type="dcterms:W3CDTF">2008-12-10T22:08:00Z</dcterms:modified>
  <cp:revision>41</cp:revision>
  <dc:subject/>
  <dc:title>BIENES DE CAMBIO</dc:title>
</cp:coreProperties>
</file>