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ATEDRA: ADMINISTRACION FINANCIERA DE EMPRESAS I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DMINISTRACION DEL CAPITAL DE TRABAJO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11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OBJETIV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ítica de créditos ante economía inflacionaria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- Determinación del verdadero costo del crédit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- Análisis  de alternativas de venta para utilizar como financiamiento de un Fluir de Fondos desequilibrado (ofrecer descuento)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ENUNCIAD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los datos de los Prácticos 7 y 9 responda las siguientes  preguntas, suponiendo además que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a) En  el  período  de financiación preveemos una inflación  del  5% mensual acumulativ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b) Trabaje  con  moneda  al momento cero,  en el  supuesto  que  los ingresos y egresos se realizan al principio de cada me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SE PIDE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 Calcule la cobertura o no de la inflación para las ventas  realizadas en el primer me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Calcule la tasa equivalente anual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Cuál es la tasa anual a cargar a la financiación de las ventas para lograr  una tasa efectiva corregida por inflación de 8% anual y  cuál es la tasa mensual considerando que la inflación del año se estima en un 100% ?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  <w:t>4) Calcule  la  tasa  máxima de descuento que la empresa  puede  ofrecer considerando que los gastos administrativos representan un 1,5% de las ventas y se estima la que la incobrabilidad  asciende al 2 % de la Venta, para una operación tip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 Que  calcule  la  cuota y la entrega inicial que  se  debería  fijar,  teniendo en cuenta el Fluir de Fondos erogable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52" w:right="1153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u w:val="non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1:42:00Z</dcterms:created>
  <dc:creator>ENRIQUE MIGUEL VARELA</dc:creator>
  <dc:description/>
  <cp:keywords/>
  <dc:language>en-US</dc:language>
  <cp:lastModifiedBy>JoniTolengo</cp:lastModifiedBy>
  <dcterms:modified xsi:type="dcterms:W3CDTF">2012-09-05T15:55:00Z</dcterms:modified>
  <cp:revision>4</cp:revision>
  <dc:subject/>
  <dc:title>UNIVERSIDAD NACIONAL DE SALTA</dc:title>
</cp:coreProperties>
</file>