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MINISTRACION DEL CAPITAL DE TRABAJ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b w:val="false"/>
          <w:b w:val="false"/>
          <w:sz w:val="22"/>
        </w:rPr>
      </w:pPr>
      <w:r>
        <w:rPr>
          <w:sz w:val="22"/>
        </w:rPr>
        <w:t>PRACTICO  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arrollar de manera integral, el cálculo del Capital de Trabajo, analizando las distintas variables que intervienen en su determinación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  <w:t>ENUNCIADO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Heading1"/>
        <w:rPr>
          <w:sz w:val="22"/>
        </w:rPr>
      </w:pPr>
      <w:r>
        <w:rPr>
          <w:sz w:val="22"/>
        </w:rPr>
        <w:t>FABRICA DE MOTORES ELECTRIC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Empresa de nuestro medio dedicada a la fabricación de motores eléctricos ha decidido aumentar su nivel de producción ante un considerable incremento de la demanda de sus produc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mérito a ello encarga a su gerente financiero la determinación del Capital de Trabajo adicional que será necesario invertir para lo cual le suministra la siguiente informa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1º- </w:t>
      </w:r>
      <w:r>
        <w:rPr>
          <w:rFonts w:cs="Arial" w:ascii="Arial" w:hAnsi="Arial"/>
          <w:sz w:val="22"/>
          <w:u w:val="single"/>
          <w:lang w:val="es-ES_tradnl"/>
        </w:rPr>
        <w:t>Demanda adicional</w:t>
      </w:r>
      <w:r>
        <w:rPr>
          <w:rFonts w:cs="Arial" w:ascii="Arial" w:hAnsi="Arial"/>
          <w:sz w:val="22"/>
          <w:lang w:val="es-ES_tradnl"/>
        </w:rPr>
        <w:t>: 12.000 unidades por año, que deben ser entregadas en forma mensual a razón de 1.000 unidades por mes (500 unidades todos los días 15 y 500 unidades todos los días 30 de cada mes)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2º- </w:t>
      </w:r>
      <w:r>
        <w:rPr>
          <w:rFonts w:cs="Arial" w:ascii="Arial" w:hAnsi="Arial"/>
          <w:sz w:val="22"/>
          <w:u w:val="single"/>
          <w:lang w:val="es-ES_tradnl"/>
        </w:rPr>
        <w:t>Duración de ciclo operativo</w:t>
      </w:r>
      <w:r>
        <w:rPr>
          <w:rFonts w:cs="Arial" w:ascii="Arial" w:hAnsi="Arial"/>
          <w:sz w:val="22"/>
          <w:lang w:val="es-ES_tradnl"/>
        </w:rPr>
        <w:t>: se plantean dos alternativ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ntinuar con el actual proceso de producción donde el ciclo productivo tiene una duración de 45 días siendo los costos erogables unitarios para esta alternativa de $60,00, cuyas aplicaciones se erogan de la siguiente manera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 comenzar el ciclo</w:t>
        <w:tab/>
        <w:t xml:space="preserve">(M 0)  Materia Prima (Comprada 30 días antes): </w:t>
        <w:tab/>
        <w:t>$ 1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15 días</w:t>
        <w:tab/>
        <w:tab/>
        <w:t xml:space="preserve">(M15) Gastos de Fabricación: </w:t>
        <w:tab/>
        <w:tab/>
        <w:tab/>
        <w:t>$ 15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30 días</w:t>
        <w:tab/>
        <w:tab/>
        <w:t xml:space="preserve">(M30) M.O.D. y C. Soc.    </w:t>
        <w:tab/>
        <w:tab/>
        <w:tab/>
        <w:tab/>
        <w:t>$ 30</w:t>
      </w:r>
    </w:p>
    <w:p>
      <w:pPr>
        <w:pStyle w:val="Normal"/>
        <w:ind w:left="1065" w:hanging="106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45 días</w:t>
        <w:tab/>
        <w:tab/>
        <w:t xml:space="preserve">(M45) Insumos menores (Comp.20 días antes): </w:t>
        <w:tab/>
        <w:t>$   5</w:t>
      </w:r>
    </w:p>
    <w:p>
      <w:pPr>
        <w:pStyle w:val="Normal"/>
        <w:ind w:left="1065" w:hanging="106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Reorganizar la línea de producción  con la cual el proceso de fabricación se reduciría a 30 días. Los costos erogables unitarios para esta alternativa ascienden a $55,00, cuyas aplicaciones se erogaran de la siguiente manera: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Al comenzar el ciclo </w:t>
        <w:tab/>
        <w:t xml:space="preserve">(M0)   M.P. (Comprada 30 días antes) </w:t>
        <w:tab/>
        <w:tab/>
        <w:tab/>
        <w:t>$ 1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A los 15 días </w:t>
        <w:tab/>
        <w:tab/>
        <w:t xml:space="preserve">(M15) Gastos de Fabricación: </w:t>
        <w:tab/>
        <w:tab/>
        <w:tab/>
        <w:tab/>
        <w:t>$ 15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30 días</w:t>
        <w:tab/>
        <w:tab/>
        <w:t xml:space="preserve">(M30) M.O.D. e Ins. menores (Comp. 20 días antes): </w:t>
        <w:tab/>
        <w:t>$ 30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lazo de cobranzas: 15 días de entregada la mercadería. La venta se realiza al finalizar el ciclo productiv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Sobre la base de la información suministrada el alumno deberá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duración total del ciclo operativo y del ciclo de efectivo para las dos alternativas y graficarl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raficar el solapamiento de los ciclos de efectivo para las dos alternativas y determinar a partir de qué número de ciclo se deja de aplicar Capital de Trabaj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magnitud del Capital de Trabajo adicional que se necesita disponer para cada alternativa. Explicar por qué para cada alternativa es distint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34:00Z</dcterms:created>
  <dc:creator>GUSTAVO QUINTANA</dc:creator>
  <dc:description/>
  <cp:keywords/>
  <dc:language>en-US</dc:language>
  <cp:lastModifiedBy>JoniTolengo</cp:lastModifiedBy>
  <dcterms:modified xsi:type="dcterms:W3CDTF">2012-09-05T15:54:00Z</dcterms:modified>
  <cp:revision>4</cp:revision>
  <dc:subject/>
  <dc:title>UNIVERSIDAD NACIONAL DE SALTA</dc:title>
</cp:coreProperties>
</file>