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FINANCIAMIEN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1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rar  el efecto que distintas estructuras financieras pueden producir sobre: 1) La Ra.,  2) la Rpn.,  3) la Liquidez,  4) el Riesgo,  5)  el Control,  manteniendo constante la Estructura de Inversiones,  Políticas de Ventas y Costos de Produc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jar primer concepto de Ventaja Financie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La empresa </w:t>
      </w:r>
      <w:r>
        <w:rPr>
          <w:rFonts w:cs="Arial" w:ascii="Arial" w:hAnsi="Arial"/>
          <w:b/>
          <w:sz w:val="22"/>
        </w:rPr>
        <w:t>" EFALT "</w:t>
      </w:r>
      <w:r>
        <w:rPr>
          <w:rFonts w:cs="Arial" w:ascii="Arial" w:hAnsi="Arial"/>
          <w:sz w:val="22"/>
        </w:rPr>
        <w:t>,  presenta sus estados patrimoniales y económico al 31/12/X1, los que arrojan las siguientes cifra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TRUCTURA  PATRIMONIAL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>ACTIVO</w:t>
      </w:r>
      <w:r>
        <w:rPr>
          <w:rFonts w:cs="Arial" w:ascii="Arial" w:hAnsi="Arial"/>
          <w:sz w:val="22"/>
        </w:rPr>
        <w:t xml:space="preserve">                           </w:t>
        <w:tab/>
        <w:tab/>
      </w:r>
      <w:r>
        <w:rPr>
          <w:rFonts w:cs="Arial" w:ascii="Arial" w:hAnsi="Arial"/>
          <w:b/>
          <w:bCs/>
          <w:sz w:val="22"/>
        </w:rPr>
        <w:t>PASIVO Y PATRIMONIO NETO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nibilidades    </w:t>
        <w:tab/>
        <w:t xml:space="preserve">      </w:t>
        <w:tab/>
        <w:t xml:space="preserve">   800      </w:t>
        <w:tab/>
        <w:t xml:space="preserve">Deudas a Corto Plazo        </w:t>
        <w:tab/>
        <w:tab/>
        <w:t>1.8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éditos                          </w:t>
        <w:tab/>
        <w:t xml:space="preserve">   600  </w:t>
        <w:tab/>
        <w:tab/>
        <w:t xml:space="preserve">(x) Deudas a Largo Plazo        </w:t>
        <w:tab/>
        <w:t>2.2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enes de Cambio        </w:t>
        <w:tab/>
        <w:t xml:space="preserve">1.000      </w:t>
        <w:tab/>
        <w:t xml:space="preserve">Previsiones                            </w:t>
        <w:tab/>
        <w:t xml:space="preserve">   3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rsiones a L.Plazo      </w:t>
        <w:tab/>
        <w:t xml:space="preserve">   300      </w:t>
        <w:tab/>
        <w:t xml:space="preserve">Capital, Res. y Resultado   </w:t>
        <w:tab/>
        <w:tab/>
      </w:r>
      <w:r>
        <w:rPr>
          <w:rFonts w:cs="Arial" w:ascii="Arial" w:hAnsi="Arial"/>
          <w:sz w:val="22"/>
          <w:u w:val="single"/>
        </w:rPr>
        <w:t>1.200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Bienes de Uso             </w:t>
        <w:tab/>
      </w:r>
      <w:r>
        <w:rPr>
          <w:rFonts w:cs="Arial" w:ascii="Arial" w:hAnsi="Arial"/>
          <w:sz w:val="22"/>
          <w:u w:val="single"/>
        </w:rPr>
        <w:t>2.800</w:t>
      </w:r>
      <w:r>
        <w:rPr>
          <w:rFonts w:cs="Arial" w:ascii="Arial" w:hAnsi="Arial"/>
          <w:sz w:val="22"/>
        </w:rPr>
        <w:t xml:space="preserve">                                                           .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AL                          </w:t>
        <w:tab/>
        <w:t xml:space="preserve">5.500      TOTAL                                </w:t>
        <w:tab/>
        <w:tab/>
        <w:t>5.5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x)  Se  paga un 39% de Interés Anual.  El resto de las deudas no  tiene costo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ADRO  DE  RESULTADOS</w:t>
      </w:r>
    </w:p>
    <w:p>
      <w:pPr>
        <w:pStyle w:val="Textosinformato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ntas Netas   </w:t>
        <w:tab/>
        <w:t xml:space="preserve">     </w:t>
        <w:tab/>
        <w:tab/>
        <w:t>80.000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Costo de Ventas                   </w:t>
        <w:tab/>
        <w:tab/>
      </w:r>
      <w:r>
        <w:rPr>
          <w:rFonts w:cs="Arial" w:ascii="Arial" w:hAnsi="Arial"/>
          <w:sz w:val="22"/>
          <w:u w:val="single"/>
        </w:rPr>
        <w:t>70.000</w:t>
      </w:r>
      <w:r>
        <w:rPr>
          <w:rFonts w:cs="Arial" w:ascii="Arial" w:hAnsi="Arial"/>
          <w:sz w:val="22"/>
        </w:rPr>
        <w:tab/>
        <w:tab/>
        <w:t>1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os 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stos Operativos                 </w:t>
        <w:tab/>
        <w:t xml:space="preserve">  8.900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Intereses Pagados             </w:t>
        <w:tab/>
        <w:tab/>
      </w:r>
      <w:r>
        <w:rPr>
          <w:rFonts w:cs="Arial" w:ascii="Arial" w:hAnsi="Arial"/>
          <w:sz w:val="22"/>
          <w:u w:val="single"/>
        </w:rPr>
        <w:t xml:space="preserve">     860</w:t>
      </w:r>
      <w:r>
        <w:rPr>
          <w:rFonts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  <w:u w:val="single"/>
        </w:rPr>
        <w:t>9.760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dad después de Int. antes de Imp.                             24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CUESTIONARI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iendo Ud.  consultado acerca de la situación económica actual de  la empresa,  realiza un análisis de la misma en base a la  rentabilidad,  el riesgo financiero y el control, y en función de la información que Ud. procesa, propone la siguiente estructura financier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Deudas a Corto Plazo          </w:t>
        <w:tab/>
        <w:t>$   2.5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Deudas a Largo Plazo          </w:t>
        <w:tab/>
        <w:t>$   1.2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Previsiones                   </w:t>
        <w:tab/>
        <w:tab/>
        <w:t>$      3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Cap., Res., y Resultado       </w:t>
        <w:tab/>
      </w:r>
      <w:r>
        <w:rPr>
          <w:rFonts w:cs="Arial" w:ascii="Arial" w:hAnsi="Arial"/>
          <w:sz w:val="22"/>
          <w:u w:val="single"/>
        </w:rPr>
        <w:t>$   1.5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 xml:space="preserve">TOTAL             </w:t>
        <w:tab/>
        <w:tab/>
        <w:t>$   5.5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ser consultado sobre los fundamentos de su propuesta,  Ud.  a  los efectos  de  esclarecer  el  tema,  plantea el  supuesto  de  que  la estructura   propuesta  hubiera  sido  la  presentada  en  el  Estado Patrimonial al 31/12/X1,  manteniendo constantes las Ventas, el Costo de  Ventas,  los  Gastos Operativos y el costo en  porcentaje  de las deudas. 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RESPONDA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mo se hubieran  comportado ante los cambios propuestos la Ra., la Rpn., la Liquidez, el Riesgo y el Control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2)  A qué se deben  las variaciones producidas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3)  Qué objetivo se propuso al proponer el cambio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Alguien advierte que en sus cálculos Ud. utilizó las previsiones como deudas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RESPONDA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correcto lo que Ud. hizo?.</w:t>
      </w:r>
    </w:p>
    <w:p>
      <w:pPr>
        <w:pStyle w:val="Textosinformato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 En qué lo fundamenta?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c) Alguien advierte que en el cálculo de Rpn., Ud. trabajó con la Utilidad antes de impuesto y después de interes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RESPONDA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1) Es correcto lo que Ud. hizo?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Trataba de evitar el efecto del impuesto, Por qué?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30:00Z</dcterms:created>
  <dc:creator>ENRIQUE MIGUEL VARELA</dc:creator>
  <dc:description/>
  <cp:keywords/>
  <dc:language>en-US</dc:language>
  <cp:lastModifiedBy>JoniTolengo</cp:lastModifiedBy>
  <dcterms:modified xsi:type="dcterms:W3CDTF">2012-09-05T15:35:00Z</dcterms:modified>
  <cp:revision>5</cp:revision>
  <dc:subject/>
  <dc:title>UNIVERSIDAD NACIONAL DE SALTA</dc:title>
</cp:coreProperties>
</file>