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RIDICAS Y SOCIAL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tedra: ADMINISTRACION FINANCIERA 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ISIONES DE DISTRIBUCION DE UTILIDAD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LUCION PRACTICO Nº 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empresa LAUREL SA desea aprovechar todas las oportunidades de inversión, por lo tanto se pueden plantear las siguientes alternativas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líticas de dividendos residual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stribuir un porcentaje menor de dividendos que el que venia tradicionalmente distribuyendo (60%)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</w:t>
        <w:tab/>
        <w:tab/>
        <w:tab/>
        <w:tab/>
        <w:t>15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 a retener</w:t>
        <w:tab/>
        <w:tab/>
        <w:tab/>
        <w:t>10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 a distribuir en divid.</w:t>
        <w:tab/>
        <w:t xml:space="preserve">  5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  <w:lang w:val="es-ES"/>
        </w:rPr>
        <w:t>Dividendos</w:t>
      </w:r>
      <w:r>
        <w:rPr>
          <w:rFonts w:cs="Arial" w:ascii="Arial" w:hAnsi="Arial"/>
          <w:lang w:val="es-ES"/>
        </w:rPr>
        <w:tab/>
        <w:t xml:space="preserve">=      </w:t>
      </w:r>
      <w:r>
        <w:rPr>
          <w:rFonts w:cs="Arial" w:ascii="Arial" w:hAnsi="Arial"/>
          <w:u w:val="single"/>
          <w:lang w:val="es-ES"/>
        </w:rPr>
        <w:t xml:space="preserve">   50.000.000 </w:t>
      </w:r>
      <w:r>
        <w:rPr>
          <w:rFonts w:cs="Arial" w:ascii="Arial" w:hAnsi="Arial"/>
          <w:lang w:val="es-ES"/>
        </w:rPr>
        <w:t xml:space="preserve">    x  100</w:t>
        <w:tab/>
        <w:t>=  33,33%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</w:t>
        <w:tab/>
        <w:t xml:space="preserve">          15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uego para reducir el % de distribución de dividendos respecto de las ganancias se debe informar adecuadamente a los socios de los motivos, en este caso el aprovechamiento de las utilidades en inversiones que aumentarán el valor de la empresa; con esto se evitará la generación de cierta desconfianza en la empresa que posteriormente podría afectar su valor y por consiguiente el de sus acciones.</w:t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inanciamiento residua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cudir al financiamiento externo y a aportes de capital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terminación de la necesidad de fondos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inversiones</w:t>
        <w:tab/>
        <w:tab/>
        <w:tab/>
        <w:t>10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distrib.de dividendos</w:t>
        <w:tab/>
        <w:tab/>
        <w:t xml:space="preserve">  9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ndos necesarios</w:t>
        <w:tab/>
        <w:tab/>
        <w:tab/>
        <w:t>19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 de la empresa</w:t>
        <w:tab/>
        <w:tab/>
        <w:t>15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 FINANCIAR</w:t>
        <w:tab/>
        <w:tab/>
        <w:tab/>
        <w:t xml:space="preserve">  4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Financiamiento externo    </w:t>
        <w:tab/>
        <w:tab/>
        <w:t xml:space="preserve">    9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ortes de capital</w:t>
        <w:tab/>
        <w:tab/>
        <w:tab/>
        <w:t xml:space="preserve">  31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</w:rPr>
        <w:t>Pasivo</w:t>
      </w:r>
      <w:r>
        <w:rPr>
          <w:rFonts w:cs="Arial" w:ascii="Arial" w:hAnsi="Arial"/>
          <w:u w:val="none"/>
        </w:rPr>
        <w:t xml:space="preserve">  = 0,3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ital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u w:val="single"/>
          <w:lang w:val="es-ES"/>
        </w:rPr>
        <w:t xml:space="preserve">  </w:t>
      </w:r>
      <w:r>
        <w:rPr>
          <w:rFonts w:cs="Arial" w:ascii="Arial" w:hAnsi="Arial"/>
          <w:u w:val="single"/>
          <w:lang w:val="es-ES"/>
        </w:rPr>
        <w:t xml:space="preserve">450 +  9 </w:t>
      </w:r>
      <w:r>
        <w:rPr>
          <w:rFonts w:cs="Arial" w:ascii="Arial" w:hAnsi="Arial"/>
          <w:lang w:val="es-ES"/>
        </w:rPr>
        <w:t xml:space="preserve"> =  </w:t>
      </w:r>
      <w:r>
        <w:rPr>
          <w:rFonts w:cs="Arial" w:ascii="Arial" w:hAnsi="Arial"/>
          <w:u w:val="single"/>
          <w:lang w:val="es-ES"/>
        </w:rPr>
        <w:t xml:space="preserve">  459 </w:t>
      </w:r>
      <w:r>
        <w:rPr>
          <w:rFonts w:cs="Arial" w:ascii="Arial" w:hAnsi="Arial"/>
          <w:lang w:val="es-ES"/>
        </w:rPr>
        <w:t xml:space="preserve"> = 0,3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0 + 31      1531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 el objetivo es mantener la relación pasivo/capital = 0,3 y aprovechar todas las oportunidades de inversión y mantener la tradicional política de dividendos, o sea distribuir el 60% de utilidad, entonces se puede acudir al financiamiento externo por 9 millones y a un nuevo aporte de capital por 31 millone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0% = 100 millones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 = 150 millones</w:t>
        <w:tab/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sivo = 45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ital = 150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videndos = 0,6 x 150 = 9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  -  Inversión = 150 – 100 = 5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cr. Capital de 1.500 millones a 1.60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mantener relación 0,3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ndríamos que endeudarnos en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00 millones x 0,3</w:t>
        <w:tab/>
        <w:tab/>
        <w:t>48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sivo</w:t>
        <w:tab/>
        <w:tab/>
        <w:tab/>
        <w:tab/>
        <w:t>45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deudamiento</w:t>
        <w:tab/>
        <w:tab/>
        <w:t xml:space="preserve">  3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istribuyo utilidades = 50 millones de utilidades + 30 millones de endeudamiento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= 80 millon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u w:val="single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1:11:00Z</dcterms:created>
  <dc:creator>Varela</dc:creator>
  <dc:description/>
  <cp:keywords/>
  <dc:language>en-US</dc:language>
  <cp:lastModifiedBy>Eduardo Xamena</cp:lastModifiedBy>
  <dcterms:modified xsi:type="dcterms:W3CDTF">2021-11-10T00:53:00Z</dcterms:modified>
  <cp:revision>4</cp:revision>
  <dc:subject/>
  <dc:title>AFI – SOLUCION PRACTICO NRO</dc:title>
</cp:coreProperties>
</file>