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 xml:space="preserve">PRACTICO 1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lanteo conceptual. Ante  distintas situaciones, que  política  de dividendos sería lógico suponer que implantarían las empresas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  cada  una  de las empresas que se describen a continuación, qué política de dividendos esperaría Ud.?  alta, baja o media? Indique por qué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Una  empresa  con alta proporción de dueños que  trabajan  en ella, teniendo todos altos ingres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Una empresa en crecimiento, con abundantes oportunidad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 Una empresa con crecimiento normal, que tiene alta liquidez y mucha capacidad no utilizada de tomar préstam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 Una empresa que paga dividendos y experimenta una inesperada disminución de sus utilidades debido a una tendencia del mercad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) Una empresa con utilidades volátiles y alto riesgo en sus negoc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>NOTA:</w:t>
      </w:r>
      <w:r>
        <w:rPr>
          <w:rFonts w:eastAsia="MS Mincho;ＭＳ 明朝" w:cs="Arial" w:ascii="Arial" w:hAnsi="Arial"/>
          <w:sz w:val="22"/>
        </w:rPr>
        <w:t> Tomado  de  James Van Horne - "Administración  Financiera  - 7ma. edición Prentice Hall - 1988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5:40:00Z</dcterms:created>
  <dc:creator>GUSTAVO QUINTANA</dc:creator>
  <dc:description/>
  <cp:keywords/>
  <dc:language>en-US</dc:language>
  <cp:lastModifiedBy>Eduardo Xamena</cp:lastModifiedBy>
  <dcterms:modified xsi:type="dcterms:W3CDTF">2021-11-10T00:50:00Z</dcterms:modified>
  <cp:revision>4</cp:revision>
  <dc:subject/>
  <dc:title>UNIVERSIDAD NACIONAL DE SALTA</dc:title>
</cp:coreProperties>
</file>