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3 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ostrar las diferencias entre las dos operaciones. Poner de manifiesto las ventajas de cada una y en qué oportunidades se puede utilizar una y otr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</w:rPr>
        <w:t xml:space="preserve">La empresa </w:t>
      </w:r>
      <w:r>
        <w:rPr>
          <w:rFonts w:eastAsia="MS Mincho;ＭＳ 明朝" w:cs="Arial" w:ascii="Arial" w:hAnsi="Arial"/>
          <w:b/>
          <w:sz w:val="22"/>
        </w:rPr>
        <w:t>FACTOR S.A.</w:t>
      </w:r>
      <w:r>
        <w:rPr>
          <w:rFonts w:eastAsia="MS Mincho;ＭＳ 明朝" w:cs="Arial" w:ascii="Arial" w:hAnsi="Arial"/>
          <w:sz w:val="22"/>
        </w:rPr>
        <w:t xml:space="preserve"> cuenta con fondos que resultan excesivos para las actuales  oportunidades de inversión, por ello está estudiando la posibilidad de distribuir dividendos extraordinar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pañía entiende que tiene dos formas de hacerlo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1) Distribuyendo dividendos en acciones,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2) Rescatando acciones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 Ud. le proporciona la siguiente información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neta después de impuestos               </w:t>
        <w:tab/>
        <w:tab/>
        <w:t>$  3.5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Acciones en circulación </w:t>
        <w:tab/>
        <w:t xml:space="preserve">                              </w:t>
        <w:tab/>
        <w:tab/>
        <w:t xml:space="preserve">       87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Precio por acción ex-dividendo                       </w:t>
        <w:tab/>
        <w:tab/>
        <w:t>$            10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a distribuir                            </w:t>
        <w:tab/>
        <w:tab/>
        <w:tab/>
        <w:t>$  2.62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  <w:u w:val="single"/>
        </w:rPr>
        <w:t>Deberá indicar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Cuántas acciones deberán distribuirse? Se modifica el precio por acción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Cuántas acciones deberán rescatarse? Qué precio se debe ofrece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) Cuál de las dos alternativas es más conveniente? Por qué? 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3:00Z</dcterms:created>
  <dc:creator>GUSTAVO QUINTANA</dc:creator>
  <dc:description/>
  <cp:keywords/>
  <dc:language>en-US</dc:language>
  <cp:lastModifiedBy>Eduardo Xamena</cp:lastModifiedBy>
  <dcterms:modified xsi:type="dcterms:W3CDTF">2021-11-10T00:46:00Z</dcterms:modified>
  <cp:revision>4</cp:revision>
  <dc:subject/>
  <dc:title>UNIVERSIDAD NACIONAL DE SALTA</dc:title>
</cp:coreProperties>
</file>