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VERSIDAD NACIONAL DE SAL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CULTAD DE CIENCIAS ECONOMICAS,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URIDICAS Y SOCIAL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átedra: ADMINISTRACION FINANCIERA 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ECISIONES DE DISTRIBUCION DE UTILIDADES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OLUCION PRACTICO Nº 4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s-ES"/>
        </w:rPr>
      </w:pPr>
      <w:r>
        <w:rPr>
          <w:rFonts w:cs="Arial" w:ascii="Arial" w:hAnsi="Arial"/>
          <w:b/>
          <w:u w:val="single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empresa LAUREL SA desea aprovechar todas las oportunidades de inversión, por lo tanto se pueden plantear las siguientes alternativas: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olíticas de dividendos residual.</w:t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istribuir un porcentaje menor de dividendos que el que venia tradicionalmente distribuyendo (60%)</w:t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Utilidades</w:t>
        <w:tab/>
        <w:tab/>
        <w:tab/>
        <w:tab/>
        <w:t>150.000.000</w:t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Utilidades a retener</w:t>
        <w:tab/>
        <w:tab/>
        <w:tab/>
        <w:t>100.000.000</w:t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Utilidades a distribuir en divid.</w:t>
        <w:tab/>
        <w:t xml:space="preserve">  50.000.000</w:t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u w:val="single"/>
          <w:lang w:val="es-ES"/>
        </w:rPr>
        <w:t>Dividendos</w:t>
      </w:r>
      <w:r>
        <w:rPr>
          <w:rFonts w:cs="Arial" w:ascii="Arial" w:hAnsi="Arial"/>
          <w:lang w:val="es-ES"/>
        </w:rPr>
        <w:tab/>
        <w:t xml:space="preserve">=      </w:t>
      </w:r>
      <w:r>
        <w:rPr>
          <w:rFonts w:cs="Arial" w:ascii="Arial" w:hAnsi="Arial"/>
          <w:u w:val="single"/>
          <w:lang w:val="es-ES"/>
        </w:rPr>
        <w:t xml:space="preserve">   50.000.000 </w:t>
      </w:r>
      <w:r>
        <w:rPr>
          <w:rFonts w:cs="Arial" w:ascii="Arial" w:hAnsi="Arial"/>
          <w:lang w:val="es-ES"/>
        </w:rPr>
        <w:t xml:space="preserve">    x  100</w:t>
        <w:tab/>
        <w:t>=  33,33%</w:t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Utilidades</w:t>
        <w:tab/>
        <w:t xml:space="preserve">          150.000.000</w:t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Luego para reducir el % de distribución de dividendos respecto de las ganancias se debe informar adecuadamente a los socios de los motivos, en este caso el aprovechamiento de las utilidades en inversiones que aumentarán el valor de la empresa; con esto se evitará la generación de cierta desconfianza en la empresa que posteriormente podría afectar su valor y por consiguiente el de sus acciones.</w:t>
        <w:tab/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Financiamiento residual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cudir al financiamiento externo y a aportes de capital.</w:t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eterminación de la necesidad de fondos.</w:t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ara inversiones</w:t>
        <w:tab/>
        <w:tab/>
        <w:tab/>
        <w:t>100 millones</w:t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ara distrib.de dividendos</w:t>
        <w:tab/>
        <w:tab/>
        <w:t xml:space="preserve">  90 millones</w:t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Fondos necesarios</w:t>
        <w:tab/>
        <w:tab/>
        <w:tab/>
        <w:t>190 millones</w:t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Utilidad de la empresa</w:t>
        <w:tab/>
        <w:tab/>
        <w:t>150 millones</w:t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 FINANCIAR</w:t>
        <w:tab/>
        <w:tab/>
        <w:tab/>
        <w:t xml:space="preserve">  40 millones</w:t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Financiamiento externo    </w:t>
        <w:tab/>
        <w:tab/>
        <w:t xml:space="preserve">    9 millones</w:t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portes de capital</w:t>
        <w:tab/>
        <w:tab/>
        <w:tab/>
        <w:t xml:space="preserve">  31 millones</w:t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</w:rPr>
        <w:t>Pasivo</w:t>
      </w:r>
      <w:r>
        <w:rPr>
          <w:rFonts w:cs="Arial" w:ascii="Arial" w:hAnsi="Arial"/>
          <w:u w:val="none"/>
        </w:rPr>
        <w:t xml:space="preserve">  = 0,30</w:t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apital</w:t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u w:val="single"/>
          <w:lang w:val="es-ES"/>
        </w:rPr>
        <w:t xml:space="preserve">  </w:t>
      </w:r>
      <w:r>
        <w:rPr>
          <w:rFonts w:cs="Arial" w:ascii="Arial" w:hAnsi="Arial"/>
          <w:u w:val="single"/>
          <w:lang w:val="es-ES"/>
        </w:rPr>
        <w:t xml:space="preserve">450 +  9 </w:t>
      </w:r>
      <w:r>
        <w:rPr>
          <w:rFonts w:cs="Arial" w:ascii="Arial" w:hAnsi="Arial"/>
          <w:lang w:val="es-ES"/>
        </w:rPr>
        <w:t xml:space="preserve"> =  </w:t>
      </w:r>
      <w:r>
        <w:rPr>
          <w:rFonts w:cs="Arial" w:ascii="Arial" w:hAnsi="Arial"/>
          <w:u w:val="single"/>
          <w:lang w:val="es-ES"/>
        </w:rPr>
        <w:t xml:space="preserve">  459 </w:t>
      </w:r>
      <w:r>
        <w:rPr>
          <w:rFonts w:cs="Arial" w:ascii="Arial" w:hAnsi="Arial"/>
          <w:lang w:val="es-ES"/>
        </w:rPr>
        <w:t xml:space="preserve"> = 0,3</w:t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500 + 31      1531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i el objetivo es mantener la relación pasivo/capital = 0,3 y aprovechar todas las oportunidades de inversión y mantener la tradicional política de dividendos, o sea distribuir el 60% de utilidad, entonces se puede acudir al financiamiento externo por 9 millones y a un nuevo aporte de capital por 31 millones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70% = 100 millones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Utilidad = 150 millones</w:t>
        <w:tab/>
        <w:tab/>
        <w:tab/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asivo = 450 millones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apital = 1500 millones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ividendos = 0,6 x 150 = 90 millones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Utilidad  -  Inversión = 150 – 100 = 50 millones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ncr. Capital de 1.500 millones a 1.600 millones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ara mantener relación 0,3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endríamos que endeudarnos en: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600 millones x 0,3</w:t>
        <w:tab/>
        <w:tab/>
        <w:t>480 millones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asivo</w:t>
        <w:tab/>
        <w:tab/>
        <w:tab/>
        <w:tab/>
        <w:t>450 millones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ndeudamiento</w:t>
        <w:tab/>
        <w:tab/>
        <w:t xml:space="preserve">  30 millones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Distribuyo utilidades = 50 millones de utilidades + 30 millones de endeudamiento 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= 80 millone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u w:val="single"/>
      <w:lang w:val="es-ES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lang w:val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01:11:00Z</dcterms:created>
  <dc:creator>Varela</dc:creator>
  <dc:description/>
  <cp:keywords/>
  <dc:language>en-US</dc:language>
  <cp:lastModifiedBy>Eduardo Xamena</cp:lastModifiedBy>
  <dcterms:modified xsi:type="dcterms:W3CDTF">2021-11-10T00:45:00Z</dcterms:modified>
  <cp:revision>3</cp:revision>
  <dc:subject/>
  <dc:title>AFI – SOLUCION PRACTICO NRO</dc:title>
</cp:coreProperties>
</file>