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ATEDRA:  ADMINISTRACION  FINANCIERA 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VALUACION  DE  INVERSION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4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r  los  métodos de evaluación de proyectos de inversión  que  no tienen en cuenta el valor tiempo del diner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tacar  las  ventajas y desventajas de estos métodos relacionados  con los que sí tienen en cuenta el valor tiempo del diner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Una empresa está considerando dos proyectos recíprocamente  excluyentes. Cada proyecto requiere un desembolso inicial de $ 1.000.  El proyecto 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 xml:space="preserve"> tiene una vida útil de 4 años y el </w:t>
      </w: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 xml:space="preserve"> de 5 añ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os  proyectos se amortizarán por el sistema lineal y no tienen  valor de recupero. La tasa de impuesto a las ganancias es del 50% y la tasa de corte del 10%.  Los flujos netos de fondos antes de impuestos, generados por cada proyecto se han estimado así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AÑO</w:t>
      </w:r>
      <w:r>
        <w:rPr>
          <w:rFonts w:cs="Arial" w:ascii="Arial" w:hAnsi="Arial"/>
          <w:sz w:val="22"/>
        </w:rPr>
        <w:t xml:space="preserve">           </w:t>
        <w:tab/>
        <w:t xml:space="preserve">     </w:t>
      </w:r>
      <w:r>
        <w:rPr>
          <w:rFonts w:cs="Arial" w:ascii="Arial" w:hAnsi="Arial"/>
          <w:b/>
          <w:sz w:val="22"/>
          <w:u w:val="single"/>
        </w:rPr>
        <w:t>PROYECTO  "A"</w:t>
      </w:r>
      <w:r>
        <w:rPr>
          <w:rFonts w:cs="Arial" w:ascii="Arial" w:hAnsi="Arial"/>
          <w:sz w:val="22"/>
        </w:rPr>
        <w:t xml:space="preserve">         </w:t>
        <w:tab/>
        <w:t xml:space="preserve">     </w:t>
      </w:r>
      <w:r>
        <w:rPr>
          <w:rFonts w:cs="Arial" w:ascii="Arial" w:hAnsi="Arial"/>
          <w:b/>
          <w:sz w:val="22"/>
          <w:u w:val="single"/>
        </w:rPr>
        <w:t>PROYECTO  "B"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1 </w:t>
        <w:tab/>
        <w:t xml:space="preserve">      </w:t>
        <w:tab/>
        <w:tab/>
        <w:t xml:space="preserve">$   300              </w:t>
        <w:tab/>
        <w:tab/>
        <w:t>$   300</w:t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2       </w:t>
        <w:tab/>
        <w:tab/>
        <w:t xml:space="preserve">$   300                          </w:t>
        <w:tab/>
        <w:t>$   300</w:t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3                  </w:t>
        <w:tab/>
        <w:tab/>
        <w:t xml:space="preserve">$   400                         </w:t>
        <w:tab/>
        <w:t>$   200</w:t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4                    </w:t>
        <w:tab/>
        <w:t xml:space="preserve">$   400                          </w:t>
        <w:tab/>
        <w:t>$   200</w:t>
      </w:r>
    </w:p>
    <w:p>
      <w:pPr>
        <w:pStyle w:val="Textosinformato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5                    </w:t>
        <w:tab/>
        <w:t xml:space="preserve">$   000                          </w:t>
        <w:tab/>
        <w:t>$   2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SE PIDE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a. Calcular  las tasas contables de ganancias de cada  proyecto  y elegir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Calcular el plazo de recupero de cada proyecto y elegir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c. Qué  críticas pueden hacerse a los dos métodos  planteados como técnicas para evaluar inversiones?</w:t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0:23:00Z</dcterms:created>
  <dc:creator>ENRIQUE MIGUEL VARELA</dc:creator>
  <dc:description/>
  <cp:keywords/>
  <dc:language>en-US</dc:language>
  <cp:lastModifiedBy>JoniTolengo</cp:lastModifiedBy>
  <dcterms:modified xsi:type="dcterms:W3CDTF">2012-09-05T15:27:00Z</dcterms:modified>
  <cp:revision>5</cp:revision>
  <dc:subject/>
  <dc:title> }  `EPSON2      </dc:title>
</cp:coreProperties>
</file>