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  <w:sz w:val="22"/>
        </w:rPr>
        <w:t>CATEDRA: ADMINISTRACION  FINANCIERA  DE EMPRESAS I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VALUACION  DE  INVERSIONES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3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r  los  métodos de evaluación de inversiones para que el alumno pueda visualizar las diferencias entre los mism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1. Existen dos proyectos mutuamente excluyentes,  con igual riesgo, para la adquisición de un equipo nuevo. La información concerniente a cada proyecto se presenta a continuació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ab/>
        <w:t xml:space="preserve"> </w:t>
      </w:r>
      <w:r>
        <w:rPr>
          <w:rFonts w:cs="Arial" w:ascii="Arial" w:hAnsi="Arial"/>
          <w:b/>
          <w:sz w:val="22"/>
          <w:u w:val="single"/>
        </w:rPr>
        <w:t>Proyecto " A "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2"/>
          <w:u w:val="single"/>
        </w:rPr>
        <w:t>Proyecto " B "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Desembolsos netos             $  8.500             $  6.000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Valor de desecho                $         0             $         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Vida útil </w:t>
        <w:tab/>
        <w:tab/>
        <w:t xml:space="preserve">                     5 años               5 año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Flujos netos en efectivo antes de depreciación e impuestos: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1  -  3   años  </w:t>
        <w:tab/>
        <w:t xml:space="preserve">       $  2.500             $  1.5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4  -  5   años                     $  2.000             $  1.5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jc w:val="both"/>
        <w:rPr/>
      </w:pPr>
      <w:r>
        <w:rPr/>
        <w:t xml:space="preserve">Suponga  que sigue el método de depreciación de línea recta y que la tasa de impuestos sobre la renta a cargo de la sociedad es del 40%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upone que el costo del capital es del 10%. 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ectúe los cálculos que usted estime necesarios para evaluar cada proyecto en términos de:   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Tasa de rendimiento descontad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alor presente neto e índice de rentabilidad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Período de recuperación.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Tasa de rendimiento promedi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 Cómo justifica las diferencias existentes en la evaluación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31:00Z</dcterms:created>
  <dc:creator>ENRIQUE MIGUEL VARELA</dc:creator>
  <dc:description/>
  <cp:keywords/>
  <dc:language>en-US</dc:language>
  <cp:lastModifiedBy>JoniTolengo</cp:lastModifiedBy>
  <dcterms:modified xsi:type="dcterms:W3CDTF">2012-09-05T15:27:00Z</dcterms:modified>
  <cp:revision>7</cp:revision>
  <dc:subject/>
  <dc:title> }  `EPSON2      </dc:title>
</cp:coreProperties>
</file>