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u w:val="none"/>
        </w:rPr>
        <w:t>CATEDRA:  ADMINISTRACION FINANCIERA DE EMPRESAS I</w:t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VALUACION DE INVERSIONE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12</w:t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  <w:u w:val="single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sarrollar las habilidades necesarias para: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Construcción de un F.F a partir de una información básic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Cálculo del VAN y de la TIR de un proyecto de inversión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Toma de decisiones a partir de la metodología aplicad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sz w:val="22"/>
        </w:rPr>
      </w:pPr>
      <w:r>
        <w:rPr>
          <w:sz w:val="22"/>
        </w:rPr>
        <w:t>ENUNCIAD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La empresa </w:t>
      </w:r>
      <w:r>
        <w:rPr/>
        <w:t>LA CEREALERA</w:t>
      </w:r>
      <w:r>
        <w:rPr>
          <w:lang w:val="es-ES_tradnl"/>
        </w:rPr>
        <w:t xml:space="preserve"> S.A.</w:t>
      </w:r>
      <w:r>
        <w:rPr>
          <w:b w:val="false"/>
          <w:bCs w:val="false"/>
          <w:lang w:val="es-ES_tradnl"/>
        </w:rPr>
        <w:t xml:space="preserve"> presenta la siguiente información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  <w:lang w:val="es-ES_tradnl"/>
        </w:rPr>
      </w:pPr>
      <w:r>
        <w:rPr>
          <w:rFonts w:cs="Arial" w:ascii="Arial" w:hAnsi="Arial"/>
          <w:b/>
          <w:bCs/>
          <w:sz w:val="22"/>
          <w:u w:val="single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  <w:lang w:val="es-ES_tradnl"/>
        </w:rPr>
        <w:t>VENTAS</w:t>
      </w:r>
      <w:r>
        <w:rPr>
          <w:rFonts w:cs="Arial" w:ascii="Arial" w:hAnsi="Arial"/>
          <w:sz w:val="22"/>
          <w:lang w:val="es-ES_tradnl"/>
        </w:rPr>
        <w:t>: Estima posible vender 30 tn. Anuales de un producto a $1.000,00 la tn. durante los dos primeros años, y a $1.200,00 la tn. a partir del tercer año. Las proyecciones de ventas demuestran que a partir del sexto año, éstas se incrementan en un 40% permaneciendo en ese nivel hasta el año décim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  <w:lang w:val="es-ES_tradnl"/>
        </w:rPr>
        <w:t>INVERSIONES:</w:t>
      </w:r>
      <w:r>
        <w:rPr>
          <w:rFonts w:cs="Arial" w:ascii="Arial" w:hAnsi="Arial"/>
          <w:sz w:val="22"/>
          <w:lang w:val="es-ES_tradnl"/>
        </w:rPr>
        <w:t xml:space="preserve"> El estudio técnico demostró que el proyecto requería las siguientes inversiones para un volumen de 30 tn.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erreno: $10.000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Obras Físicas: $25.000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Maquinarias: $15.000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ctivos Intangibles: $22.000,00 (incluyen $8.000,00 de honorarios y el resto gastos de puesta en march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crecimiento de la producción y venta requerirá una nueva inversión similar en maquinarias y de $20.000,00 en obras físic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inversión en capital de trabajo se estima en el equivalente a seis meses de los costos totales desembolsabl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  <w:lang w:val="es-ES_tradnl"/>
        </w:rPr>
        <w:t>COSTOS:</w:t>
      </w:r>
      <w:r>
        <w:rPr>
          <w:rFonts w:cs="Arial" w:ascii="Arial" w:hAnsi="Arial"/>
          <w:sz w:val="22"/>
          <w:lang w:val="es-ES_tradnl"/>
        </w:rPr>
        <w:t xml:space="preserve"> Los costos de fabricación variables anuales so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$75,00 mano de obra - $100,00 Materiales - $40,00 gastos de fabricación (cada uno por tn.), pero al alcanzar el nuevo nivel de producción la empresa puede lograr un descuento del 10% en la compra de materiales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 xml:space="preserve">Los costos fijos de fabricación se estiman en $5.000,00 al año sin incluir depreciaciones. La ampliación de la capacidad (en el 40%) hará que estos costos se incrementen en $1.500,00 en el año, permaneciendo constante hasta el décimo. 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  <w:lang w:val="es-ES_tradnl"/>
        </w:rPr>
        <w:t>GASTOS:</w:t>
      </w:r>
      <w:r>
        <w:rPr>
          <w:rFonts w:cs="Arial" w:ascii="Arial" w:hAnsi="Arial"/>
          <w:sz w:val="22"/>
          <w:lang w:val="es-ES_tradnl"/>
        </w:rPr>
        <w:t xml:space="preserve"> Los gastos de ventas variables corresponden al 3% sobre las ventas y los fijos ascienden a $1.500,00 anuales. El incremento de ventas no variará este último monto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Los gastos de administración alcanzarán los $1.200,00 anuales pos primeros 5 años y $1.500,00 cuando se incremente el nivel de operacion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  <w:lang w:val="es-ES_tradnl"/>
        </w:rPr>
        <w:t>AMORTIZACIONES</w:t>
      </w:r>
      <w:r>
        <w:rPr>
          <w:rFonts w:cs="Arial" w:ascii="Arial" w:hAnsi="Arial"/>
          <w:sz w:val="22"/>
          <w:lang w:val="es-ES_tradnl"/>
        </w:rPr>
        <w:t>: La legislación fiscal permite depreciar los activos de la siguiente manera: obras físicas 2% anual y maquinarias 10% anual. Por su parte los activos intangibles se amortizarán a razón de 20% anu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l cabo de los diez años (horizonte de la evaluación) se estima que la infraestructura física (incluido el terreno) tendrá un valor de venta en el mercado de $60.000,00 y el de las maquinarias $20.000,00.</w:t>
      </w:r>
    </w:p>
    <w:p>
      <w:pPr>
        <w:pStyle w:val="TextBody"/>
        <w:spacing w:lineRule="auto" w:line="360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La empresa estará gravada, en el impuesto a las ganancias, con la alícuota del 10%  y será financiada totalmente con capital propio que tendrá un costo de oportunidad del 5% anu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 pid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esentar el cuadro de cálculo de flujos de fondos relevantes después de impues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alcular el VAN del proyec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Calcular la TIR del proyecto. Si operativamente no puede realizarlo, explique conceptualmente porqué es así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terminar si el proyecto es conveniente o 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13:00Z</dcterms:created>
  <dc:creator>quintanag</dc:creator>
  <dc:description/>
  <cp:keywords/>
  <dc:language>en-US</dc:language>
  <cp:lastModifiedBy>JoniTolengo</cp:lastModifiedBy>
  <dcterms:modified xsi:type="dcterms:W3CDTF">2012-09-05T15:28:00Z</dcterms:modified>
  <cp:revision>5</cp:revision>
  <dc:subject/>
  <dc:title>ADMINISTRACIÓPN FINANCIERA I</dc:title>
</cp:coreProperties>
</file>