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ESTRUCTURA  DE  INVERSIONES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5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OLUCION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ENTAJA OPERATIVA</w:t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P. venta: 15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Ventas: 15.5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Px: 9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Utilidad: 2.0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T: 11.5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F: 5.2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V: 6.3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V unitario: 7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589"/>
        <w:gridCol w:w="1559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 x 1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5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 x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.45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. Mg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2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 Mg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10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2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200.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tilida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t. Mg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900.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Pto de Equilibrio: </w:t>
      </w:r>
      <w:r>
        <w:rPr>
          <w:rFonts w:cs="Arial" w:ascii="Arial" w:hAnsi="Arial"/>
          <w:u w:val="single"/>
        </w:rPr>
        <w:t>5.200.000 + 3.000.000</w:t>
      </w:r>
      <w:r>
        <w:rPr>
          <w:rFonts w:cs="Arial" w:ascii="Arial" w:hAnsi="Arial"/>
        </w:rPr>
        <w:t xml:space="preserve"> = 36.666,67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130 – 7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</w:rPr>
        <w:t>O sea que para absorber los Costos Fijos debo vender 36.667 unidades o más: conviene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</w:rPr>
        <w:t xml:space="preserve">S/ Análisis Ventaja operativa: Es la posibilidad de incrementar la utilidad ante un incremento en el nivel de actividad: 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ociosa instalada</w:t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ital de trabajo creciente a escala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xiste Capital inmovilizado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GVO = </w:t>
      </w:r>
      <w:r>
        <w:rPr>
          <w:rFonts w:cs="Arial" w:ascii="Arial" w:hAnsi="Arial"/>
          <w:u w:val="single"/>
        </w:rPr>
        <w:t>(Pv – Cv) . Qx     ;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Pv-Cv) . Qx – CF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GVO momento 0 =  </w:t>
      </w:r>
      <w:r>
        <w:rPr>
          <w:rFonts w:cs="Arial" w:ascii="Arial" w:hAnsi="Arial"/>
          <w:u w:val="single"/>
        </w:rPr>
        <w:t xml:space="preserve">      (150-70) 90000            </w:t>
      </w:r>
      <w:r>
        <w:rPr>
          <w:rFonts w:cs="Arial" w:ascii="Arial" w:hAnsi="Arial"/>
        </w:rPr>
        <w:t>= 3,6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(150-70) 90000-5200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GVO momento 1 = </w:t>
      </w:r>
      <w:r>
        <w:rPr>
          <w:rFonts w:cs="Arial" w:ascii="Arial" w:hAnsi="Arial"/>
          <w:u w:val="single"/>
        </w:rPr>
        <w:t xml:space="preserve">        (130-70) 135000        </w:t>
      </w:r>
      <w:r>
        <w:rPr>
          <w:rFonts w:cs="Arial" w:ascii="Arial" w:hAnsi="Arial"/>
        </w:rPr>
        <w:t xml:space="preserve"> = 2,79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150-70)135000 – 5200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Calcular el punto de equilibrio: 36.666,67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Calcular Margen de seguridad: </w:t>
      </w:r>
      <w:r>
        <w:rPr>
          <w:rFonts w:cs="Arial" w:ascii="Arial" w:hAnsi="Arial"/>
          <w:u w:val="single"/>
        </w:rPr>
        <w:t>Ventas Actuales -  Vtas Equilibri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Ventas Actuales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Unidades Actuales – unidades equilibrio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35000 – 36666,67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Unidades actuales                            135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Margen de seguridad: 0,73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/>
      </w:pPr>
      <w:r>
        <w:rPr>
          <w:rFonts w:cs="Arial" w:ascii="Arial" w:hAnsi="Arial"/>
        </w:rPr>
        <w:t>O sea que las ventas pueden caer hasta un 73 % antes de comenzar a producir pérdidas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Tratar de minimizar gastos de publicidad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Cuando, GVO momento 0 = GVO momento 1</w:t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la demanda lo exij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Costos marginale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A menos grado de ventaja operativa, menor riesgo empresario, por lo que sobre este análisis convendría hacer los cambios en el nivel de actividad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 xml:space="preserve"> Baja el riesgo empresario y sube la rentabilidad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GVO mom 1 &lt; GVO mom 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Ra =  Mg. Utilidad x Rotación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Ra = </w:t>
      </w:r>
      <w:r>
        <w:rPr>
          <w:rFonts w:cs="Arial" w:ascii="Arial" w:hAnsi="Arial"/>
          <w:u w:val="single"/>
        </w:rPr>
        <w:t>Utilidad</w:t>
      </w:r>
      <w:r>
        <w:rPr>
          <w:rFonts w:cs="Arial" w:ascii="Arial" w:hAnsi="Arial"/>
        </w:rPr>
        <w:t xml:space="preserve">  X   </w:t>
      </w:r>
      <w:r>
        <w:rPr>
          <w:rFonts w:cs="Arial" w:ascii="Arial" w:hAnsi="Arial"/>
          <w:u w:val="single"/>
        </w:rPr>
        <w:t xml:space="preserve">         Ventas          </w:t>
      </w:r>
      <w:r>
        <w:rPr>
          <w:rFonts w:cs="Arial" w:ascii="Arial" w:hAnsi="Arial"/>
        </w:rPr>
        <w:t xml:space="preserve"> ;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entas          Activo operativ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Ra =</w:t>
      </w:r>
      <w:r>
        <w:rPr>
          <w:rFonts w:cs="Arial" w:ascii="Arial" w:hAnsi="Arial"/>
          <w:u w:val="single"/>
        </w:rPr>
        <w:t xml:space="preserve">       Utilidad           </w:t>
      </w:r>
      <w:r>
        <w:rPr>
          <w:rFonts w:cs="Arial" w:ascii="Arial" w:hAnsi="Arial"/>
        </w:rPr>
        <w:t xml:space="preserve">  ;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ctivo Operativo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mayor utilidad, mayor rentabilidad del ac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22:00Z</dcterms:created>
  <dc:creator>ENRIQUE VARELA</dc:creator>
  <dc:description/>
  <cp:keywords/>
  <dc:language>en-US</dc:language>
  <cp:lastModifiedBy>Familia</cp:lastModifiedBy>
  <dcterms:modified xsi:type="dcterms:W3CDTF">2009-06-25T23:19:00Z</dcterms:modified>
  <cp:revision>5</cp:revision>
  <dc:subject/>
  <dc:title>UNIVERSIDAD NACIONAL DE SALTA</dc:title>
</cp:coreProperties>
</file>