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jc w:val="left"/>
        <w:rPr/>
      </w:pPr>
      <w:r>
        <w:rPr>
          <w:sz w:val="22"/>
          <w:u w:val="none"/>
        </w:rPr>
        <w:t>CATEDRA: ADMINISTRACION FINANCIERA DE EMPRESAS I</w:t>
      </w:r>
    </w:p>
    <w:p>
      <w:pPr>
        <w:pStyle w:val="Normal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STRUCTURA DE INVERSIONES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PRACTICO  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  <w:lang w:val="es-AR"/>
        </w:rPr>
        <w:t>OBJETIVO</w:t>
      </w:r>
      <w:r>
        <w:rPr>
          <w:rFonts w:cs="Arial" w:ascii="Arial" w:hAnsi="Arial"/>
          <w:b/>
          <w:sz w:val="22"/>
          <w:lang w:val="es-AR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TextBody"/>
        <w:rPr/>
      </w:pPr>
      <w:r>
        <w:rPr>
          <w:sz w:val="22"/>
          <w:lang w:val="es-AR"/>
        </w:rPr>
        <w:t xml:space="preserve">Desarrollar una metodología que permita </w:t>
      </w:r>
      <w:r>
        <w:rPr>
          <w:b/>
          <w:sz w:val="22"/>
          <w:lang w:val="es-AR"/>
        </w:rPr>
        <w:t>relacionar la E.I. con la E.F.</w:t>
      </w:r>
      <w:r>
        <w:rPr>
          <w:sz w:val="22"/>
          <w:lang w:val="es-AR"/>
        </w:rPr>
        <w:t xml:space="preserve"> mostrando como cambia esta última. Afecta la R.p.n., Autofinanciamiento, Control y Riesgo de la Empresa.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  <w:t>ENUNCIAD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empresa de nuestro medio presenta la siguiente información vinculada con su actividad comercial: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CAPITAL DE TRABAJO</w:t>
        <w:tab/>
        <w:tab/>
        <w:tab/>
        <w:tab/>
        <w:t>5.000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CAPITAL INMOVILIZADO</w:t>
        <w:tab/>
        <w:tab/>
        <w:tab/>
        <w:t xml:space="preserve">          10.000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NIVEL DE VENTAS ACTUALES (Px)</w:t>
        <w:tab/>
        <w:tab/>
        <w:t>2.500 unidades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PRECIO DE VENTA UNITARIO (Pv) </w:t>
        <w:tab/>
        <w:tab/>
        <w:t xml:space="preserve">     20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COSTO VARIABLE UNITARIO (Cv)</w:t>
        <w:tab/>
        <w:tab/>
        <w:t xml:space="preserve">    </w:t>
        <w:tab/>
        <w:t xml:space="preserve">     15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COSTOS FIJOS TOTALES</w:t>
        <w:tab/>
        <w:tab/>
        <w:tab/>
        <w:tab/>
        <w:t>6.000 (Incluye 1000 Dep.)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TASA DE IMPUESTO A LAS GCIAS.</w:t>
        <w:tab/>
        <w:tab/>
        <w:t xml:space="preserve">     50 %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iendo que toda la actividad se financia con capital propio se desea conocer la rentabilidad global de la empresa (Ra) y la rentabilidad para los dueños (Rpn), ambas después del impuesto a las ganancias, y el perfil de riesgo del negocio a través del cálculo y breve comentario de los siguientes indicadores: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AUTOFINANCIAMIENTO TOTA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CONTRO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PUNTO DE EQUILIBRI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MARGEN DE SEGURIDA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GRADO DE VENTAJA OPERATIVA (G.V.O.)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ga que debido a la recesión que soporta actualmente el país las ventas caen el 40 % ¿Cuál será el nuevo perfil de riesgo de la empresa? ¿Cuál será la nueva rentabilidad global de la empresa? ¿Cuál la de los dueños?.</w:t>
      </w:r>
    </w:p>
    <w:p>
      <w:pPr>
        <w:pStyle w:val="TextBodyIndent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Realice el análisis para una situación opuesta es decir que en vez de caer las ventas suben un 40 %.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Considere ahora la posibilidad de que la empresa pueda financiarse con un endeudamiento de $ 7.000  a un costo del 20% anual ¿Afectaría la rentabilidad global de la empresa? ¿Y a la Rpn? ¿Qué sucederá con el perfil de riesgo del negocio? ¿Qué otros indicadores se hacen necesarios calcular además de los calculados anteriormente? ¿Estos últimos sufren alguna variación o alteración?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¿Qué sucederá con la rentabilidad y el perfil de riesgo si las ventas caen un 40 %? 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¿Qué sucederá si suben un 40 %?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En el caso de que la empresa en vez de financiarse con deudas emite acciones preferidas por $ 7.000 ¿Afecta dicha decisión la rentabilidad y el perfil de riesgo de la empresa teniendo en cuenta que el costo es del 20 % anual?. ¿Qué nuevo indicador de riesgo será necesario calcular teniendo en cuenta que el costo de dicho financiamiento no es deducible en el impuesto a las ganancias? ¿Cuál de las dos alternativas (deudas o acciones preferidas) afecta más la supervivencia y el crecimiento de la empresa? ¿Qué indicadores tuvo en cuenta para sustentar su opinión? ¿Qué conclusiones puede sacar de las distintas situaciones analizadas?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NOTA: Todos los valores deben ser calculados netos del efecto impositivo.    </w:t>
      </w:r>
    </w:p>
    <w:p>
      <w:pPr>
        <w:pStyle w:val="Normal"/>
        <w:rPr>
          <w:rFonts w:ascii="Arial" w:hAnsi="Arial" w:cs="Arial"/>
          <w:sz w:val="22"/>
          <w:lang w:val="es-AR"/>
        </w:rPr>
      </w:pPr>
      <w:r>
        <w:rPr>
          <w:rFonts w:eastAsia="Arial" w:cs="Arial" w:ascii="Arial" w:hAnsi="Arial"/>
          <w:sz w:val="22"/>
          <w:lang w:val="es-AR"/>
        </w:rPr>
        <w:t xml:space="preserve"> </w:t>
      </w:r>
      <w:r>
        <w:rPr>
          <w:rFonts w:cs="Arial" w:ascii="Arial" w:hAnsi="Arial"/>
          <w:sz w:val="22"/>
          <w:lang w:val="es-AR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Cs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21:13:00Z</dcterms:created>
  <dc:creator>GUSTAVO QUINTANA</dc:creator>
  <dc:description/>
  <cp:keywords/>
  <dc:language>en-US</dc:language>
  <cp:lastModifiedBy>JoniTolengo</cp:lastModifiedBy>
  <dcterms:modified xsi:type="dcterms:W3CDTF">2012-09-05T15:10:00Z</dcterms:modified>
  <cp:revision>4</cp:revision>
  <dc:subject/>
  <dc:title>UNIVERSIDAD NACIONAL DE SALTA</dc:title>
</cp:coreProperties>
</file>