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szCs w:val="22"/>
        </w:rPr>
        <w:t>Cátedra:</w:t>
      </w:r>
      <w:r>
        <w:rPr>
          <w:sz w:val="22"/>
          <w:szCs w:val="22"/>
          <w:u w:val="none"/>
        </w:rPr>
        <w:t xml:space="preserve"> ADMINISTRACION FINANCIERA DE EMPRESAS I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INTRODUCCION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right"/>
        <w:rPr/>
      </w:pPr>
      <w:r>
        <w:rPr>
          <w:sz w:val="22"/>
          <w:szCs w:val="22"/>
        </w:rPr>
        <w:t>PRACTICO Nº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ISTEMAS DE AMORTIZACION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Francé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dar el cálculo de la cuota en Sistema Francé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Determinación de las cuotas: </w:t>
      </w:r>
      <w:r>
        <w:rPr>
          <w:rFonts w:cs="Arial" w:ascii="Arial" w:hAnsi="Arial"/>
          <w:sz w:val="20"/>
          <w:szCs w:val="20"/>
          <w:u w:val="single"/>
        </w:rPr>
        <w:t>20.000 x 0,06 x (1+ 0,06) ⁿ</w:t>
      </w:r>
      <w:r>
        <w:rPr>
          <w:rFonts w:cs="Arial" w:ascii="Arial" w:hAnsi="Arial"/>
          <w:sz w:val="20"/>
          <w:szCs w:val="20"/>
        </w:rPr>
        <w:t xml:space="preserve"> =  5.771,83                 , n = 4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1+0,06)ⁿ - 1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0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407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erés por Cuot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ortización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uo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horro Impositiv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(-)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ta (-)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0,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1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1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28,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6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1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82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6,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1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9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5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5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1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7,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87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,46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sa efectiva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0.000 = </w:t>
      </w:r>
      <w:r>
        <w:rPr>
          <w:rFonts w:cs="Arial" w:ascii="Arial" w:hAnsi="Arial"/>
          <w:sz w:val="20"/>
          <w:szCs w:val="20"/>
          <w:u w:val="single"/>
        </w:rPr>
        <w:t>5.771,83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771,83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771,83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771,83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1+ ie)        (1+ie)²       (1+ie)³       (1+ie) ⁿ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Tasa efectiva (ie) p/365 días = 0,06 = 6 %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después de impuesto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20.000 = </w:t>
      </w:r>
      <w:r>
        <w:rPr>
          <w:rFonts w:cs="Arial" w:ascii="Arial" w:hAnsi="Arial"/>
          <w:sz w:val="20"/>
          <w:szCs w:val="20"/>
          <w:u w:val="single"/>
          <w:lang w:val="en-US"/>
        </w:rPr>
        <w:t>5.771,83 - 24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5.771,83 – 185,14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5.771,83 – 126,98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5.771,83 – 65,34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(1+iedt)                   (1+iedt) ²                       (1+iedt) ³                (1+iedt) ⁿ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20.000 = </w:t>
      </w:r>
      <w:r>
        <w:rPr>
          <w:rFonts w:cs="Arial" w:ascii="Arial" w:hAnsi="Arial"/>
          <w:sz w:val="20"/>
          <w:szCs w:val="20"/>
          <w:u w:val="single"/>
          <w:lang w:val="en-US"/>
        </w:rPr>
        <w:t>5.531,83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5.583,69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5.644,85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5.706,49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  <w:lang w:val="en-US"/>
        </w:rPr>
        <w:t>(1+iedt)     1+iedt) ²     (1+iedt) ³    (1+iedt) ⁿ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edt = 0,0480 p/365</w:t>
      </w:r>
      <w:r>
        <w:rPr>
          <w:rFonts w:cs="Arial" w:ascii="Arial" w:hAnsi="Arial"/>
          <w:sz w:val="20"/>
          <w:szCs w:val="20"/>
          <w:lang w:val="es-AR"/>
        </w:rPr>
        <w:t xml:space="preserve"> dí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Sistema Alemá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tbl>
      <w:tblPr>
        <w:tblW w:w="617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374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ldo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erés por Cuota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ortización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uo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horro Impositiv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(-)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ta (-)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0,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Tasa</w:t>
      </w:r>
      <w:r>
        <w:rPr>
          <w:rFonts w:cs="Arial" w:ascii="Arial" w:hAnsi="Arial"/>
          <w:sz w:val="20"/>
          <w:szCs w:val="20"/>
          <w:lang w:val="en-US"/>
        </w:rPr>
        <w:t xml:space="preserve"> efectiv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0.000 = </w:t>
      </w:r>
      <w:r>
        <w:rPr>
          <w:rFonts w:cs="Arial" w:ascii="Arial" w:hAnsi="Arial"/>
          <w:sz w:val="20"/>
          <w:szCs w:val="20"/>
          <w:u w:val="single"/>
        </w:rPr>
        <w:t>6.2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9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6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3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1+ ie)  (1+ie)²  (1+ie)³   (1+ie) ⁿ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(ie) = 0,06 p/365 dí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efectiva después de impuesto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0.000 = </w:t>
      </w:r>
      <w:r>
        <w:rPr>
          <w:rFonts w:cs="Arial" w:ascii="Arial" w:hAnsi="Arial"/>
          <w:sz w:val="20"/>
          <w:szCs w:val="20"/>
          <w:u w:val="single"/>
        </w:rPr>
        <w:t>6.200 - 24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900 – 18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600 – 12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5.300 – 6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1+iedt)         (1+iedt)²          (1+iedt)³        (1+iedt) 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edt = 0,0480 p/365 dí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Sistema Americano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tbl>
      <w:tblPr>
        <w:tblW w:w="620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407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ldo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erés por Cuot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ortización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uo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horro Impositiv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(-)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ta (-)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0,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0.000 = </w:t>
      </w:r>
      <w:r>
        <w:rPr>
          <w:rFonts w:cs="Arial" w:ascii="Arial" w:hAnsi="Arial"/>
          <w:sz w:val="20"/>
          <w:szCs w:val="20"/>
          <w:u w:val="single"/>
        </w:rPr>
        <w:t>1.2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1.2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1.2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1.2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1+ ie)  1+ie)²  (1+ie)³   (1+ie) ⁿ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asa efectiva (ie) = 0,06 p/365 di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Tasa efectiva después de impuesto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20.000 = </w:t>
      </w:r>
      <w:r>
        <w:rPr>
          <w:rFonts w:cs="Arial" w:ascii="Arial" w:hAnsi="Arial"/>
          <w:sz w:val="20"/>
          <w:szCs w:val="20"/>
          <w:u w:val="single"/>
          <w:lang w:val="en-US"/>
        </w:rPr>
        <w:t>1.200 - 24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1.200 – 24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1.200 - 24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21.200 – 24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(1+iedt)         (1+iedt) ²          (1+iedt) ³        (1+iedt) ⁿ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edt = 0,0480 p/365 di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Interés Direc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= Cap. i. n      Cuota = (20.000 – 4.800)/ 4 = 6.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0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407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ldo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erés por Cuot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ortización de Capi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uo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horro Impositiv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(-)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ta (-)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0,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0.000 = </w:t>
      </w:r>
      <w:r>
        <w:rPr>
          <w:rFonts w:cs="Arial" w:ascii="Arial" w:hAnsi="Arial"/>
          <w:sz w:val="20"/>
          <w:szCs w:val="20"/>
          <w:u w:val="single"/>
        </w:rPr>
        <w:t>6.2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6.2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6.2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6.2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1+ ie)  (1+ie)²  (1+ie)³   (1+ie) ⁿ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asa Efectiva (ie) = 0,0920 p/365 di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Tasa efectiva después de impuesto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20.000 = </w:t>
      </w:r>
      <w:r>
        <w:rPr>
          <w:rFonts w:cs="Arial" w:ascii="Arial" w:hAnsi="Arial"/>
          <w:sz w:val="20"/>
          <w:szCs w:val="20"/>
          <w:u w:val="single"/>
          <w:lang w:val="en-US"/>
        </w:rPr>
        <w:t>6.200 - 24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6.200 – 24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6.200 - 24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6.200 – 24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(1+iedt)         (1+iedt) ²          (1+iedt) ³        (1+iedt) ⁿ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edt  = 0,07420 p /365</w:t>
      </w:r>
      <w:r>
        <w:rPr>
          <w:rFonts w:cs="Arial" w:ascii="Arial" w:hAnsi="Arial"/>
          <w:sz w:val="20"/>
          <w:szCs w:val="20"/>
          <w:lang w:val="es-ES_tradnl"/>
        </w:rPr>
        <w:t xml:space="preserve"> dí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36:00Z</dcterms:created>
  <dc:creator>GUSTAVO QUINTANA</dc:creator>
  <dc:description/>
  <cp:keywords/>
  <dc:language>en-US</dc:language>
  <cp:lastModifiedBy>Familia</cp:lastModifiedBy>
  <dcterms:modified xsi:type="dcterms:W3CDTF">2009-06-03T21:36:00Z</dcterms:modified>
  <cp:revision>15</cp:revision>
  <dc:subject/>
  <dc:title>UNIVERSIDAD NACIONAL DE SALTA</dc:title>
</cp:coreProperties>
</file>