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 I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INTRODUCCION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JETIVOS:</w:t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ntroducir al alumno en la mecánica de la determinación del costo de fuentes de financiamiento alternativos, los que serán expresados en modalidades similares a los que se presentan habitualmente en el mercado, con vistas a la elección de las fuentes más convenientes.</w:t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n este ejercicio se reduce el análisis al aspecto matemático del problema, haciendo abstracción de otras variables que pueden incidir. Se persiguen los siguientes objetivos:</w:t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eterminación de tasas nominales y efectivas del sub-período de acuerdo a cada alternativa y anuales.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diestramiento en la determinación de costos por dos métodos: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ediante TASAS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ediante FLUJOS DE FONDOS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3) Incidencia del impuesto a las ganancias en la determinación de costos y la correcta forma de evaluar el mismo.</w:t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UNCI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Determine el costo, en término de tasa efectiva y nominal, de las siguientes condiciones de pago, suponiendo que la empresa abona siempre a su vencimiento sus obligaciones. Este costo debe ser establecido antes y después de la incidencia impositiva del impuesto a las ganancias, que en todos los casos es del 25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o a los 30 días neto con un 3% de descuento por pago dentro de los 20 dí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o a los 60 días, con una tasa de interés del 90% anual venci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o a los 60 días neto, con un descuento del 5% si se abona a los 30 dí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o a los 90 días, con una tasa de interés del 6% mensual acumulativo y a ser abonado a su vencimi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Documento descontado a 90 días al 96% anual adelantado (no incluir gastos de sellado)</w:t>
      </w:r>
      <w:r>
        <w:rPr>
          <w:rFonts w:cs="Arial" w:ascii="Arial" w:hAnsi="Arial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15:00Z</dcterms:created>
  <dc:creator>GUSTAVO QUINTANA</dc:creator>
  <dc:description/>
  <cp:keywords/>
  <dc:language>en-US</dc:language>
  <cp:lastModifiedBy>JoniTolengo</cp:lastModifiedBy>
  <dcterms:modified xsi:type="dcterms:W3CDTF">2012-09-05T14:40:00Z</dcterms:modified>
  <cp:revision>4</cp:revision>
  <dc:subject/>
  <dc:title>UNIVERSIDAD NACIONAL DE SALTA</dc:title>
</cp:coreProperties>
</file>